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153"/>
        <w:gridCol w:w="3633"/>
        <w:gridCol w:w="314"/>
      </w:tblGrid>
      <w:tr>
        <w:trPr/>
        <w:tc>
          <w:tcPr>
            <w:tcW w:w="15559" w:type="dxa"/>
            <w:gridSpan w:val="4"/>
            <w:tcBorders/>
          </w:tcPr>
          <w:p>
            <w:pPr>
              <w:pStyle w:val="Heading1"/>
              <w:spacing w:before="0" w:after="0"/>
              <w:ind w:firstLine="1222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en-US"/>
              </w:rPr>
              <w:t>Приложение 2</w:t>
            </w:r>
          </w:p>
          <w:p>
            <w:pPr>
              <w:pStyle w:val="Normal"/>
              <w:spacing w:lineRule="auto" w:line="276"/>
              <w:ind w:firstLine="122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spacing w:lineRule="auto" w:line="276"/>
              <w:ind w:firstLine="122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униципальное управление»</w:t>
            </w:r>
          </w:p>
          <w:p>
            <w:pPr>
              <w:pStyle w:val="Normal"/>
              <w:tabs>
                <w:tab w:val="clear" w:pos="708"/>
                <w:tab w:val="left" w:pos="14853" w:leader="none"/>
              </w:tabs>
              <w:spacing w:lineRule="auto" w:line="276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сновных мероприятий муниципальной программы</w:t>
            </w:r>
          </w:p>
          <w:tbl>
            <w:tblPr>
              <w:tblW w:w="152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567"/>
              <w:gridCol w:w="463"/>
              <w:gridCol w:w="504"/>
              <w:gridCol w:w="2832"/>
              <w:gridCol w:w="3893"/>
              <w:gridCol w:w="1418"/>
              <w:gridCol w:w="2911"/>
              <w:gridCol w:w="2154"/>
            </w:tblGrid>
            <w:tr>
              <w:trPr>
                <w:trHeight w:val="23" w:hRule="atLeast"/>
              </w:trPr>
              <w:tc>
                <w:tcPr>
                  <w:tcW w:w="2037" w:type="dxa"/>
                  <w:gridSpan w:val="4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аналитической программной классификации</w:t>
                  </w:r>
                </w:p>
              </w:tc>
              <w:tc>
                <w:tcPr>
                  <w:tcW w:w="2832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дпрограммы, основного мероприятия, мероприятия</w:t>
                  </w:r>
                </w:p>
              </w:tc>
              <w:tc>
                <w:tcPr>
                  <w:tcW w:w="3893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ый исполнитель, соисполнител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выполнения</w:t>
                  </w:r>
                </w:p>
              </w:tc>
              <w:tc>
                <w:tcPr>
                  <w:tcW w:w="2911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2154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аимосвязь с целевыми показателями (индикаторам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М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832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93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изация муниципального управле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учета и отчет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тивная комисс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муниципального жил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тарифной политик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Обеспечение деятельности Администрации МО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ConsPlusNonformat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Обеспечение расходов на содержание работников Администрации МО «Город Глазов»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3,4,5,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атериально-техническое обеспечение деятельности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 текущий ремонт здания, уплата прочих налогов, сборов и иных платежей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3,4,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Осуществление функций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о предоставлению  компенсаций гражданам, проживающим в МКД, оборудованными согласно проекту огневыми плитами Сущевского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учета и отчетности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тарифной полит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воевременная и в полном объеме оплата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труда в соответствии с решением Глазовской городской Думы  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«О бюджете г.Глазова на 2014год  и на плановый период 2015 и 2016гг.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</w:rPr>
                    <w:t xml:space="preserve">Реализация отдельных государственных полномочий, переданных </w:t>
                  </w: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органам местного самоуправления федеральными законами и законами субъектов Российской Федераци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>Управление информационно-документационного обеспечения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Административная комиссия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Управление муниципального жилья</w:t>
                  </w:r>
                </w:p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Управление тарифной полит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Обеспечение деятельности административной комиссии  по рассмотрению и исполнению дел об административных правонарушениях на территории муниципального образования «Город Глазов» 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Административная комиссия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firstLine="3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явление фактов административных правонарушений и профилактика их с целью дальнейшего недопущения, в соответствии с Законом УР от 13.11.2011 № 57-РЗ «Об установлении административной ответственности за отдельные виды правонарушений» 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 исполнения государственных полномочий по составлению списков кандидатов в присяжные заседатели федеральных судов общей юрисдикции в Удмуртской Республике</w:t>
                  </w:r>
                </w:p>
                <w:p>
                  <w:pPr>
                    <w:pStyle w:val="Normal"/>
                    <w:rPr>
                      <w:color w:val="F79646"/>
                      <w:lang w:eastAsia="en-US"/>
                    </w:rPr>
                  </w:pPr>
                  <w:r>
                    <w:rPr>
                      <w:color w:val="F79646"/>
                      <w:lang w:eastAsia="en-US"/>
                    </w:rPr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Управление информационно-документационного обеспе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ормирование списков кандидатов в присяжные заседатели федеральных судов общей юрисдикции в Удмуртской Республике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комиссии по делам несовершеннолетних  и защите их прав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по опеке и попечительству в отношении несовершеннолетни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>Администрации МО «Город Глазов»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уществление мероприятий по опеке и попечительству в отношении несовершеннолетних в соответствии с Законом Удмуртской Республики от 17.03.2008 г.  № 6-РЗ      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« О наделении органов местного самоуправления в Удмуртской Республике отдельными  государственными полномочиями </w:t>
                  </w:r>
                  <w:r>
                    <w:rPr>
                      <w:color w:val="000000"/>
                    </w:rPr>
                    <w:t>по опеке и попечительству в отношении несовершеннолетних</w:t>
                  </w:r>
                  <w:r>
                    <w:rPr/>
                    <w:t xml:space="preserve"> »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 исполнения  полномочий по социальной поддержке многодетных семей  и учету /регистрации/ многодетных семе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г.  № 13-РЗ / ред. от 04.07.2013 г./ «О           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ерах по  социальной поддержке многодетных семей»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исполнения полномочий по социальной поддержке детей-сирот и детей, оставшихся без попечения родителе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мероприятий по предоставлению мер социальной поддержки детям-сиротам и детям, оставшимся без попечения родителей в соответствии с Законом Удмуртской Республики от 06.03.2007 г.  № 2-РЗ «О  мерах по социальной поддержке детей-сирот и детей, оставшихся без попечения родителей»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исполнения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по делам опеки, попечительства, семьи и несовершеннолетни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соответствии с Законом Удмуртской Республики от 14.03.2014 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исполнения полномочий по  выплате  гражданам субсидий на оплату жилого  помещения и коммунальных услуг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учета и отчетности Управление тарифной полит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уществление мероприятий по предоставлению гражданам субсидий на оплату жилого  помещения и коммунальных услуг в соответствии с Законом Удмуртской Республики от 12.09.2007 г.  № 51-РЗ «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делении органов местного самоуправления отдельными  государственными полномочиями Удмуртской Республики по организации предоставления гражданам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й на оплату жилого  помещения и коммунальных услуг»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беспечение исполнения полномочий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учета и отчетности Управление муниципального жиль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уществление мероприятий по обеспечению жильем отдельных категорий граждан в соответствии с Федеральными  законами от 12.01.1995 г. № 5-ФЗ «О ветеранах»,  от 24.11.1995 №181-ФЗ «О социальной защите инвалидов в Российской Федерации», в соответствии с Указом Президента РФ от 07.05.2008 г. № 714 « Об обеспечении жильем ветеранов Великой Отечественной войны 1941-1945 годов»,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color w:val="FF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Повышение эффективности  расходов бюджетных средств Администрации муниципального образования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Управление учета и отч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здание стабильных условий для достижения стратегических целей, повышения предсказуемости объема ресурсов, выработка четких расходных приоритетов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2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000000"/>
                    </w:rPr>
      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FF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/>
                    <w:t>Организация предоставления государственных и муниципальных услуг в МАУ «Многофункциональный центр предоставления государственных и муниципальных услуг» муниципального образования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АУ «МФЦ» МО «Город Глазов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МАУ «Многофункциональный центр предоставления государственных и муниципальных услуг» муниципального образования «Город Глазов» государственных и муниципальных услуг населению города в соответствии с муниципальным заданием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ответствие МАУ «Многофункциональный центр предоставления государственных и муниципальных услуг» муниципального образования «Город Глазов» требованиям, предъявляемым к МФЦ постановлением Правительства Российской Федерации от 22.12.2012г. №1376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1, 17,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/>
                    <w:t>Формирование и ведение Реестра муниципальных услуг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раслевые органы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ответствие Реестра муниципальных услуг города Глазова с требованиями Федерального закона от 27.07.2010г. №210-ФЗ «Об организации предоставления государственных и муниципальных услуг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/>
                    <w:t>Формирование и ведение Реестра функций Администрации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раслевые органы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ответствие Реестра функций Администрации города Глазова действующему законодательству, а также муниципальным правовым актам органов местного самоуправления города Глазов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/>
                    <w:t>Регламентация муниципальных услуг, предоставляемых Администрацией города Глазова, а также функций осуществления муниципального контрол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ганы Администрации города Глазова, предоставляющие муниципальные услуги, осуществляющие функции муниципального контрол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Утвержденные административные регламенты муниципальных услуг, </w:t>
                  </w:r>
                  <w:r>
                    <w:rPr/>
                    <w:t>предоставляемых Администрацией города Глазова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eastAsia="en-US"/>
                    </w:rPr>
                    <w:t xml:space="preserve">Утвержденные административные регламенты </w:t>
                  </w:r>
                  <w:r>
                    <w:rPr/>
                    <w:t>функций осуществления муниципального контроля</w:t>
                  </w:r>
                  <w:r>
                    <w:rPr>
                      <w:lang w:eastAsia="en-US"/>
                    </w:rPr>
                    <w:t>,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ведение социологических исследований с целью мониторинга удовлетворенности населением 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У «МФЦ» МО «Город Глазов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пределение уровня удовлетворенности населением деятельностью органов местного самоуправления города Глазова, а также качеством муниципальных услуг в городе Глазове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6,17,22, 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межведомственного информационного взаимодействия при предоставлении государственных и муниципальных услуг, в том числе в электронной форме, повышение активности межведомственного информационного взаимодейств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ы Администрации города Глазова, предоставляющие муниципальные услуг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Направление межведомственных запросов в органы власти, органы местного самоуправления для получения документов и информации, необходимых для предоставления государственной или муниципальной услуги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беспечение открытости и доступности информации о деятельности органов местного самоуправления и формируемых ими информационных ресурса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ы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Информирование населения о деятельности органов местного самоуправления муниципального образования «Город Глазов», о возможности получения услуг через МФЦ г.Глазова, в электронной форме через Региональный портал и Единый портал государственных и муниципальных услуг (функций)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5,16,17,21, 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</w:rPr>
                    <w:t xml:space="preserve">Обеспечение единого порядка документооборота, эффективного контроля  исполнения документов и поручений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информационно-документационного обеспеч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существление комплекса мероприятий по протокольно-организационному обеспечению Администрации города Глазова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учета и отчетност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color w:val="000000"/>
                    </w:rPr>
                    <w:t xml:space="preserve">Обеспечение приемов, делегаций, проведение официальных встреч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Обнародование (официальное опубликование) муниципальных правовых актов, обсуждения проектов муниципальных правовых актов по вопросам местного значения, доведения до сведения жителей МО «Город Глазов»  информации о социально-экономическом развитии  муниципального образования и иной официальной информаци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учета и отчетности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color w:val="000000"/>
                    </w:rPr>
                    <w:t>Опубликование муниципальных правовых  актов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тиводействие коррупции на территории муниципального образования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ункциональные (отраслевые) органы Администрации муниципального образования «Город Глазов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проведения заседаний Совета при Главе муниципального образования «Город Глазов» по противодействию коррупции с участие представителей государственных органов УР, ОМС, правоохранительных, судебных органов, политических партий, иных общественных объединени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и совершенствование работы Совета при Главе города Глазов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и проведение антикоррупционной экспертизы муниципальных правовых актов органов местного самоуправления и их проектов и размещение на официальном сайте города Глазова проектов муниципальных правовых актов, разрабатываемых органами местного самоуправления, в целях обеспечения проведения независимой антикоррупционной экспертизы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авовое управление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должение работы по проведению антикоррупционной экспертизы МПА и проектов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вершенствование системы информирования населения о разрабатываемых МПА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нализ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нижение числа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ведение анализа мер, направленных на противодействие коррупции в сфере земельных и имущественных отношени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мущественных отношений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вершенствование работы по предоставлению муниципальных услуг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зработка для муниципальных служащих методических материалов и повышение квалификации по вопросам противодействия коррупци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авовое управле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Информирование муниципальных служащих и повышение квалификации по вопросам противодействия коррупции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беспечение контроля за соблюдением лицами, замещающими муниципальные должности в ОМС,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 и осуществление контроля за реализацией требований ФЗ от 03.12.2012 № 230-ФЗ «О контроле за соответствием расходов лиц, замещающих государственные должности, и иных лиц их доходам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Недопущение случаев нарушений ограничений и запретов на муниципальной службе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контроль за соответствием расходов муниципальных служащих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размещения в СМИ аналитической, разъяснительной и иной информации о деятельности по противодействию коррупции и мониторинг публикаций в СМИ о фактах коррупции со стороны лиц, замещающих муниципальные должности, и муниципальных служащи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информационно-документационного обеспе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Информирование населения о проводимой работе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ширение сотрудничества с институтами гражданского общества в сфере противодействия коррупции, в том числе посредством информационно-телекоммуникационной сети «Интернет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вершенствование сотрудничества с Общественными организациями (объединениями)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ведение мониторинга соблюдения требований ФЗ от 05.04.2013 № 44-ФЗ «О контрактной системе в сфере закупок товаров, работ, услуг для обеспечения государственных и муниципальных нужд» и подготовка информационно-аналитических материалов о нарушениях, выявленных при осуществлении контроля в сфере размещения заказов для муниципальных нужд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муниципального заказа управления экономики и развития гор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нижение (недопущение) случаев нарушений требований ФЗ « 44-ФЗ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Информирование жителей о выявленных нарушениях законодательства о контрактной системе закупок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рганизация и осуществление мероприятий по мобилизационной подготовке муниципальных предприятий и учреждений, находящихся на территории города Глазова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Подготовка к переводу органов местного самоуправления и экономики муниципального образования «Город Глазов» на работу в условиях военного времени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Разработка и корректировка документов мобилизационного планирования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мобилизационной подготовки экономики муниципального образования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обучения руководящего состава и работников органов местного самоуправления муниципального образования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ышение мобилизационной готовности органов местного самоуправления муниципального образования «Город Глазов»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казания содействия отделу ВК УР в его мобилизационной работ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ышение мобилизационной готовности органов местного самоуправления муниципального образования «Город Глазов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беспечение готовности подведомственных организаций к переводу на работу в условиях военного времени и выполнению установленных мобилизационных заданий (заказов)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мобилизационной работы и режима секр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мобилизационной готовности органов местного самоуправления муниципального образования «Город Глазов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витие муниципальной службы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учета и отчётност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Совершенствование нормативной правовой базы по вопросам развития муниципальной службы в системе управления муниципальной службой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авовое управле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зработка муниципальных правовых актов по вопросам муниципальной службы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профессиональной подготовк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повышение квалификаци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офессиональная переподготовк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учение по профильным направлениям деятельности (тематические семинары, конференции и др.)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учета и отчётност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изация обучения муниципальных служащих Администрации муниципального образования «Город Глазов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ходного медосмотра и медицинской диспансеризации с заключением об отсутствии заболеваний, препятствующих прохождению муниципальной службы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  <w:p>
                  <w:pPr>
                    <w:pStyle w:val="Normal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учета и отч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сутствие заболеваний, препятствующих прохождению муниципальной службы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едрение на муниципальной службе современных кадровых технологий, повышение эффективности и престижа муниципальной службы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ведение конкурсов «Лучший муниципальный служащий», «Лучшее муниципальное образование»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дписка на периодические научно практические издания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аттестации муниципальных служащих, прием квалификационного экзамена на присвоение классного чина. Совершенствование работы аттестационной комиссии, конкурсной комисси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эффективности работы комиссий, снижение уровня коррупционных проявлений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дение экспериментов по совершенствованию муниципальной службы в Администрации города Глазов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недрение наставничества на муниципальной службе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овершенствование деятельности Администрации города Глазова  и повышение эффективности профессиональной служебной деятельности муниципальных служащих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работы, направленной на приоритетное применение мер по предупреждению и борьбе с коррупцией и урегулирование конфликта интересов на муниципальной служб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Исключение фактов коррупционных проявление на муниципальной службе. Обеспечение прозрачности деятельности муниципальных служащих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  муниципальных служащих и лиц, замещавших муниципальные должности ОМС МО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учета и отчетност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Формирование эффективного кадрового резерва муниципальных служащи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/>
                    <w:t xml:space="preserve">Совершенствование технологий проведения аттестации, создание условий для формирования кадрового состава, подготовленного к реализации функций муниципального управления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требований статьи 25 ТК РФ «Обучение и профессиональная подготовка в области охраны труда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ектор охраны труда Управления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уровня образования в области охраны труд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требований ФЗ от 28.12.2013 № 426-ФЗ «О специальной оценке условий труда)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ектор охраны труда Управления муниципальной службы и кадровой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Проведение  специальной  оценки условий труда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уководитель Аппарата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азание поддержки социально ориентированным некоммерческим организациям города Глазова в процессе взаимодействия с органами местного самоуправления муниципального образования «Город Глазов» для организации и проведении мероприятий, направленных на решение социально-значимых задач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лазовская городская общественная организация ветеранов (пенсионеров) войны, труда, вооруженных сил и правоохранительных органов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щественная организация инвалидов и ветеранов радиационных аварий «Союз-Чернобыль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ассоциация жертв политических репрессий города Глазова и Глазовского района УР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лазовское городское отделение Удмуртского республиканского отделения Всероссийской общественной организации ветеранов "БОЕВОЕ БРАТСТВО"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лазовское городское отделение Удмуртской региональной организации общероссийской общественной организации «Инвалидов войны в Афганистане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лазовская городская организация Удмуртской Республиканской общественной организации «Всероссийское общество инвалидов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ородская организация Всероссийского общества глухих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лазовское местное отделение «Всероссийское общество слепых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уководитель Аппарата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казание поддержки социально ориентированным некоммерческим организациям в соответствии с Федеральным законом № 131-ФЗ от 06.10.201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РХИВНОЕ ДЕЛО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еспечение сохранности, комплектования и использования документов Архивного фонда Удмуртской Республики и других архивных документ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26,27,28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боты по повышению уровня безопасности архива и сохранности архивных фондов (реализация противопожарных мер, обеспечение охраны архива, оснащение оборудованием и материалами для хранения документов на различных видах носителей)</w:t>
                  </w:r>
                </w:p>
              </w:tc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Повышение уровня оснащённости архива оборудованием для хранения документов на различных видах носителей до 100%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519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Физико-химическая и техническая обработка архивных документ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Выполнение работ по подшивке и переплёту (ежегодно- 30 ед.хр.), реставрации, восстановлению затухающих текстов архивных документов на бумажном носителе (300 листов ежегодно)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траховое копирование особо ценных документ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, ЦГА У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Создание копий страхового фонда на особо ценные документы в объёме 6 тыс. кадров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Комплектование Архивного фонда Удмуртской Республик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Приём на постоянное хранение 7200 де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ширение доступа к архивным документам и их популяризац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Подготовка более 150 информационных мероприятий (экспонирование выставок, подготовка теле- и  радиопередач, публикации статей и подборок документов, в том числе в сети «Интернет»)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довлетворение потребностей населения на получение информации, содержащейся в документах Архивного  фонда Удмуртской Республики и других архивных документах, хранящихся в архивном управлении Администрации МО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едоставление гражданам и организациям архивной информации и копий архивных документ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Прием и исполнение 9 тыс. запросов граждан и организаций по архивным документам в установленные законодательством сроки, в том числе в режиме "одного окна"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,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беспечение доступа к архивным документам (копиям) и справочно-поисковым средствам к ним в читальном зал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Предоставление доступа около 300 пользователям к более 3 тыс. архивных дел. Формирование республиканской АБД "Местонахождение документов по личному составу"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, 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казание методической помощи органам государственной власти Удмуртской Республики  и иным государственным органам Удмуртской Республики, государственным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МО «Город Глазов» в организации работы по обеспечению сохранности, упорядочению, комплектованию, учету и использованию архивных документов (согласование 32 номенклатур, 18 положений об архиве и ЭК, 12 инструкций по делопроизводству)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еревод документов Архивного фонда в электронную форму (оцифровка)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цифровать 180 000 страниц архивных документов, довести уровень оцифрованных документов до 2,8 %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59" w:hanging="0"/>
                    <w:rPr/>
                  </w:pPr>
                  <w:r>
                    <w:rPr/>
                    <w:t>Формирование Баз данных «Фотокаталог», «Предметно-тематический указатель к протоколам заседаний государственных органов и постановлениям Администрации города Глазова», «Акты ввода в эксплуатацию законченных строительством  объект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заполнение  Баз данных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«Фотокаталог»- 300 запис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«Предметно-тематический указатель к протоколам заседаний государственных органов и постановлениям Администрации города Глазова» -1200 запис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«Акты ввода в эксплуатацию законченных строительством  объектов» - 240 записей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уществление отдельных государственных полномочий в области архивного дела, переданных муниципальному образованию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 </w:t>
                  </w:r>
                  <w:r>
                    <w:rPr/>
                    <w:t xml:space="preserve">Выполнение органами местного самоуправления переданных отдельных государственных полномочий Удмуртской Республики надлежащим образом в соответствии с </w:t>
                  </w:r>
                  <w:hyperlink r:id="rId2">
                    <w:r>
                      <w:rPr>
                        <w:rStyle w:val="InternetLink"/>
                        <w:color w:val="000000"/>
                      </w:rPr>
                      <w:t>Законом</w:t>
                    </w:r>
                  </w:hyperlink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Удмуртской Республики от 29.12.2005 N 82-РЗ "О наделении органов местного самоуправления отдельными государственными полномочиями Удмуртской Республики в области архивного дела"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енное хранение в архивном управлении архивных документов, относящихся к собственности  Удмуртской Республик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енное хранение в архиве 59750 архивных дел, относящихся к собственности Удмуртской Республики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Комплектование архивного управления архивными документами, относящимися к собственности Удмуртской Республики и находящимися на территории  МО «Город Глазов»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существление приема на постоянное хранение порядка 400 архивных документов, относящихся к собственности Удмуртской Республики и находящихся на территории МО «Город Глазов»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Недопущение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Хранения архивных документов в организациях собственности Удмуртской Республики - Источниках комплектования архивного управления сверх установленных законодательством сроков их временного хранения.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рганизация упорядочения архивных документов в организациях- источниках комплектования, относящихся собственности Удмуртской Республики и находящихся на территории муниципального образования «Город Глазов», в установленные сроки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Государственный учет архивных документов, относящихся к собственности Удмуртской Республики и временно хранящих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я в муниципальном  архиве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 </w:t>
                  </w: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едение государственного учета архивных документов, относящихся к собственности Удмуртской Республики и временно хранящихся в архиве, по установленным формам учета и отчетности; обеспечение включения в общеотраслевой учетный программный комплекс "Архивный фонд" 100% архивных де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Использование архивных документов, относящихся к собственности  Удмуртской Республики и временно хранящихся в муниципальном архиве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рганизация и проведение информационных мероприятий в форме подготовки выставок, теле- и радиопередач, статей и др. на основе архивных документов, относящихся к собственности  Удмуртской Республики  и временно хранящихся в муниципальном архиве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едоставление государственной услуги по предоставлению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 и временно хранящихся в муниципальном архив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Прием и исполнение 1300  запросов граждан и организаций по архивным документам в установленные законодательством сроки, в том числе в режиме "одного окна" 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едоставление государственной услуги по предоставлению архивных документов, относящихся к собственности Удмуртской Республики и временно хранящихся в муниципальном архиве, пользователям в читальном зале муниципального архи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Предоставление доступа Около 100 пользователям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к более  500 архивных дел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Формирование республиканской АБД "Местонахождение  документов по личному составу"             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6,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Предоставление государственной услуги по оказанию методической помощи органам государственной власти Удмуртской Республики и иным государственным органам Удмуртской Республики, государственным унитарным предприятиям Удмуртской Республики, включая казённые предприятия, и государственным учреждениям Удмуртской Республики, расположенным на территории муниципального образования, в организации работы по обеспечению сохранности, упорядочению, комплектованию, учету и использованию  архивных документов 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казание методическ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мощи органам государственной власти Удмуртской Республики и иным государственным органам Удмуртск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спублики, государственным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МО «Город Глазов» в организации работы по обеспечению сохранности, упорядочению, комплектованию, учету и использованию архивных документов (согласование 12 номенклатур, 4 положений об архиве и ЭК, 4 инструкций по делопроизводству)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31" w:right="-11" w:hanging="0"/>
                    <w:rPr/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еспечение деятельности архивного управле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color w:val="000000"/>
                    </w:rPr>
                    <w:t>Обеспечение расходов на содержание работников архивного управле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-техническое обеспечение деятельности архивного управления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здания, оцифровка архивных документов, уплата прочих налогов, сборов и иных платежей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 Администрации города Глазова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оздание условий для государственной регистрации актов гражданского состояния в муниципальном образовании «Город Глазов»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 2015-2020 годы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2015-2020   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существление Управлением ЗАГС переданных государственных полномочий на государственную регистрацию актов гражданского состояния на территории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Cs/>
                      <w:color w:val="000000"/>
                    </w:rPr>
      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 ноября 1997 года № 143-ФЗ "Об актах гражданского состояния", иными нормативными правовыми актами Российской Федерации, Законом Удмуртской Республики от 20 марта 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      </w:r>
                  <w:r>
                    <w:rPr>
                      <w:b/>
                      <w:bCs/>
                      <w:color w:val="000000"/>
                    </w:rPr>
                    <w:t>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регистрация рождения, заключения брака, расторжения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рака, усыновления (удочерения), установления отцовства, перемены имени, смерти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 ЗАГС Администрации города Глазов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едоставление государственных услуг по государственной регистрации актов гражданского состояния на территории города Глазов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сение исправлений, изменений в первые экземпляры в записи актов гражданского состоя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  <w:p>
                  <w:pPr>
                    <w:pStyle w:val="Normal"/>
                    <w:spacing w:before="40" w:after="40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туализация первых экземпляров записей актов гражданского состояния 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сстановление и аннулирование записей актов гражданского состояния на основании решения суд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ктуализация первых экземпляров записей актов гражданского состояния 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учета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 ЗАГС Администрации города Глазова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государственной регистрации актов гражданского состоя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едоставление государственных услуг по государственной регистрации актов гражданского состояния на территор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дача вторых экземпляров записей актов гражданского состояния в уполномоченный орган государственной власти Удмуртской Республики (Комитет по делам ЗАГС)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2015-2020 годы 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я в установленном порядке в уполномоченный орган государственной власти Удмуртской Республики (Комитет по делам ЗАГС) отчетов по движению указанных бланк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15-2020  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сохранности бланков свидетельств о государственной регистрации актов гражданского состояния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2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Предоставление государственных услуг в сфере государственной регистрации актов гражданского состояния 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15-2020  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государственных услуг по государственной регистрации актов гражданского состояния на территории города Глазов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государственной услуги по государственной регистрации актов гражданского состояния  (рождения, заключения брака, расторжения брака, усыновления (удочерения), установления отцовства, перемены имени и смерть), в том числе выдаче повторных свидетельств (справок), подтверждающих факт государственной регистрации акта гражданского состояния, внесению исправлений и (или) изменений в записи актов гражданского состояния, восстановлению и аннулированию записей актов гражданского состоя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едоставление государственных услуг по государственной регистрации актов гражданского состояния на территор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государственной услуги по истребованию личных документов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2015-2020  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едоставление государственных услуг по истребованию личных документов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3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  <w:r>
                    <w:rPr>
                      <w:b/>
                      <w:color w:val="000000"/>
                    </w:rPr>
                    <w:t>Формирование, систематизация, обработка, учет и хранение первых экземпляров записей актов гражданского состояния, составленных Управлением  ЗАГС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Обеспечение сохранности и использование документов Управления ЗАГС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научно-технической обработки и переплета записей актов гражданского состояния за предыдущий год, составление на них описей и истории фонд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Формирование актовых книг о государственной регистрации актов гражданского состояния за предыдущий год</w:t>
                  </w: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сохранности книг государственной регистрации актов гражданского состоя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Соблюдение светового, температурно-влажностного, санитарно-гигиенического, охранного и противопожарного режимов хранения документов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Формирование и ведение электронного фонда первых записей актов гражданского состояния, составленных Управлением  ЗАГС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нижение риска порчи и утраты бумажных документов, повышение оперативности предоставления государственных услуг в сфере государственной регистрации актов гражданского состояния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вод в электронную базу первых экземпляров записей актов гражданского состояния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2015-2020  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величение  записей актов гражданского состояния в электронном виде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Обеспечение деятельности Управления ЗАГС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   государственных полномочий, переданных органам местного самоуправления федеральными законами и законами субъектов РФ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расходов на содержание работников Управления ЗАГС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оевременная и в полном объеме оплата труда, выплаты на оплату труда работников Управления ЗАГС, прочие выплаты, командировочные расходы, прочие расходы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-техническое обеспечение деятельности Управления ЗАГС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 текущий ремонт здания, переплет архивных книг, уплата прочих налогов, сборов и иных платежей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 ЗАГС 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15-2020 </w:t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длежащее содержание здания Управления ЗАГС  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Управления ЗАГС, использование услуг почтовой связи, транспортных и коммунальных, 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звитие  информационного общества в городе Глазов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20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Формирование современной информационной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, органы муниципального образования «Город Глазов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Развитие единой телекоммуникационной сети, информационной и телекоммуникационной инфраструктуры органов государственной власти Удмуртской Республики, органов местного самоуправления и многофункциональных центров предоставления государственных и муниципальных услуг на базе единой информационной магистрали города Глазова. 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lang w:eastAsia="en-US"/>
                    </w:rPr>
                    <w:t>Территориальные отделы исполнительных органов государственной власти Удмуртской Республики,</w:t>
                  </w:r>
                  <w:r>
                    <w:rPr/>
                    <w:t xml:space="preserve"> </w:t>
                  </w:r>
                  <w:r>
                    <w:rPr>
                      <w:lang w:eastAsia="en-US"/>
                    </w:rPr>
                    <w:t>органы муниципального образования «Город Глазов», муниципальные и государственные учреждения.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Создание единой телекоммуникационной сети на территории города Глазова, 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звитие межведомственного электронного документооборота и автоматизированного делопроизводства в органах муниципального образования «Город Глазов», в том числе создание среды электронного взаимодействия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, органы муниципального образования «Город Глазов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Наличие единой системы межведомственного электронного документооборот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оздание и развитие инфраструктуры автоматизированного учета коммунальных ресурсов в городе Глазове, в том числе создание и развитие отраслевой информационной  системы учета оказываемых жилищно-коммунальных услуг и управления жилищно-коммунальным комплексом в городе Глазове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, Управление ЖК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втоматически учет потребленных ресурсов к 2020 году во всех муниципальных учреждениях города Глазова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развитие центра хранения и обработки данных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информатизации и связ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развитие центра хранения и обработки данных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оздание единой геоинформационной системы города Глазова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, Управления архитектуры и градостроитель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едоставление государственных и муниципальных услуг на основе картографических данных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Обеспечение безопасности информационных ресурсов и безопасности телекоммуникационной инфраструктуры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.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еспечение заданного уровня информационной безопасности муниципальных информационных систем и сетевой инфраструктуры органов муниципального образование «Город Глазов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иобретение средств криптографической защиты информации и электронно-цифровых подписей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.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еспечение заданного уровня информационной безопасности муниципальных информационных систем и сетевой инфраструктуры органов муниципального образование «Город Глазов»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highlight w:val="yellow"/>
                      <w:lang w:eastAsia="en-US"/>
                    </w:rPr>
                  </w:pPr>
                  <w:r>
                    <w:rPr>
                      <w:b/>
                    </w:rPr>
                    <w:t>Обеспечение доступа к информации о деятельности органов местного самоуправления в сети Интернет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едоставление информации о деятельности органов муниципального образования «Город Глазов» в сети Интернет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83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Обеспечение доступа к данным, опубликованным на официальном сайте муниципального образования «Город Глазов» в сети Интернет.</w:t>
                  </w:r>
                </w:p>
              </w:tc>
              <w:tc>
                <w:tcPr>
                  <w:tcW w:w="38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правление информатизации и связ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2015-2020 </w:t>
                  </w:r>
                </w:p>
              </w:tc>
              <w:tc>
                <w:tcPr>
                  <w:tcW w:w="291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едоставление информации о деятельности органов муниципального образования «Город Глазов» в сети Интернет.</w:t>
                  </w:r>
                </w:p>
              </w:tc>
              <w:tc>
                <w:tcPr>
                  <w:tcW w:w="21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3" w:type="dxa"/>
            <w:tcBorders/>
          </w:tcPr>
          <w:p>
            <w:pPr>
              <w:pStyle w:val="Normal"/>
              <w:snapToGrid w:val="false"/>
              <w:ind w:left="4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муниципальной программе </w:t>
              <w:br/>
              <w:t>«Муниципальное управление»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(индикаторов)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63"/>
        <w:gridCol w:w="437"/>
        <w:gridCol w:w="4766"/>
        <w:gridCol w:w="1276"/>
        <w:gridCol w:w="972"/>
        <w:gridCol w:w="20"/>
        <w:gridCol w:w="993"/>
        <w:gridCol w:w="992"/>
        <w:gridCol w:w="948"/>
        <w:gridCol w:w="44"/>
        <w:gridCol w:w="967"/>
        <w:gridCol w:w="894"/>
        <w:gridCol w:w="894"/>
        <w:gridCol w:w="894"/>
        <w:gridCol w:w="6"/>
      </w:tblGrid>
      <w:tr>
        <w:trPr>
          <w:tblHeader w:val="true"/>
          <w:trHeight w:val="43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6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84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Организация муниципального управления»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ышение уровня заработной платы работников Администрации муниципального образования «Город Глазов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сроченная дебиторская задолженность Администрации муниципального образования «Город Глазов» на начало финансового г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Количество единиц автотранспорта со сроком эксплуатации свыше 5 ле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Доля опубликованных нормативно-правовых актов к общему количеству нормативно-правовых актов, подлежащих опубликованию в С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я муниципальных служащих повысивших профессиональный уровень, к запланированному на обучение количества муниципальных служащи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>
                <w:color w:val="00000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ежведомственных запросов, направляемых органами муниципального образования «Город Глазов» и МАУ «МФЦ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межведомственных запрос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F79646"/>
              </w:rPr>
            </w:pPr>
            <w:r>
              <w:rPr>
                <w:color w:val="000000"/>
              </w:rPr>
              <w:t>Доля государственных и муниципальных услуг, предоставляемых жителям города Глазова в режиме «одного окна» в МФЦ города Глазова, от общего количества государственных и муниципальных услуг, рекомендованных к предоставлению в МФЦ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79646"/>
              </w:rPr>
            </w:pPr>
            <w:r>
              <w:rPr>
                <w:color w:val="000000"/>
              </w:rPr>
              <w:t>Доля контрольных функций,  для исполнения которых приняты административные регламенты, от общего количества контрольных функций, исполняемых Администрацией города Глаз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79646"/>
              </w:rPr>
            </w:pPr>
            <w:r>
              <w:rPr>
                <w:color w:val="000000"/>
              </w:rPr>
              <w:t>Среднее число обращений жителей города Глазова в органы местного самоуправления  муниципального образования «Город Глазов» для получения одной  муниципальной услуг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щ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79646"/>
              </w:rPr>
            </w:pPr>
            <w:r>
              <w:rPr>
                <w:color w:val="000000"/>
              </w:rPr>
              <w:t xml:space="preserve">Среднее число обращений представителей бизнес-сообщества в органы местного самоуправления  муниципального образования «Город Глазов»  для получения одной муниципальной  услуги, связанной  со сферой предпринимательской деятельност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щ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жителей города Глазова, использующих механизм получения муниципальных услуг в электронной форме.</w:t>
            </w:r>
          </w:p>
          <w:p>
            <w:pPr>
              <w:pStyle w:val="Normal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79646"/>
              </w:rPr>
            </w:pPr>
            <w:r>
              <w:rPr>
                <w:color w:val="000000"/>
              </w:rPr>
              <w:t xml:space="preserve">Доля жителей  города Глазова, удовлетворенных качеством государственных и муниципальных услуг, предоставляемых в городе Глазове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F79646"/>
              </w:rPr>
            </w:pPr>
            <w:r>
              <w:rPr>
                <w:color w:val="000000"/>
              </w:rPr>
              <w:t>Доля жителей города Глазова, удовлетворенных качеством государственных и муниципальных услуг, предоставляемых в МФЦ гор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F79646"/>
              </w:rPr>
            </w:pPr>
            <w:r>
              <w:rPr>
                <w:color w:val="000000"/>
              </w:rPr>
              <w:t>Время ожидания в очереди при обращении заявителя в Администрацию города Глазова или в МФЦ города Глазова для получения муниципальных  услу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реестра муниципальных услуг в муниципальном образовании «Город Глазов» требованиям Федерального закона от 27.07.2010 № 210-ФЗ «Об организации предоставления государственных и муниципальных услуг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\н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нарушения нормативных сроков предоставления муниципальных услу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ли отсутств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услуг, информация о которых размещена на Едином портале и Региональном портале государственных и муниципальных услуг (функций), от общего количества муниципальных услуг, предоставляемых в городе Глазове.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Рейтинг муниципального образования «Город Глазов» по реализации административной реформ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3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Архивное дело»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</w:t>
            </w:r>
            <w:r>
              <w:rPr/>
              <w:t>»</w:t>
            </w:r>
            <w:bookmarkStart w:id="0" w:name="_GoBack"/>
            <w:bookmarkEnd w:id="0"/>
          </w:p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3300"/>
              </w:rPr>
            </w:pPr>
            <w:r>
              <w:rPr>
                <w:b/>
                <w:color w:val="000000"/>
              </w:rPr>
              <w:t xml:space="preserve">Подпрограмма «Создание условий для государственной  регистрации актов гражданского состояния в муниципальном образовании «Город Глазов»  на 2015-2020 годы  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от числа опрошен-ны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ля записей актов гражданского состояния, переданных Управлением ЗАГС Удмуртской Республики  в Комитет по делам ЗАГС  в электронном виде, в общем количестве переданных записей актов гражданского состояния (за период с 1925 года по отчетный год)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color w:val="003300"/>
              </w:rPr>
            </w:pPr>
            <w:r>
              <w:rPr>
                <w:bCs/>
                <w:color w:val="00330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</w:rPr>
            </w:pPr>
            <w:r>
              <w:rPr>
                <w:color w:val="00330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1,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3,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4,4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87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государственных и муниципальных услуг, предоставленных (оказанных) в электронном виде, от общего количества услуг, предоставляемых (оказываемых) органами Администрации города Глаз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T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113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3</w:t>
      </w:r>
    </w:p>
    <w:p>
      <w:pPr>
        <w:pStyle w:val="Normal"/>
        <w:spacing w:lineRule="auto" w:line="276"/>
        <w:ind w:firstLine="1134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uto" w:line="276"/>
        <w:ind w:firstLine="11340"/>
        <w:jc w:val="both"/>
        <w:rPr>
          <w:color w:val="000000"/>
        </w:rPr>
      </w:pPr>
      <w:r>
        <w:rPr>
          <w:color w:val="000000"/>
        </w:rPr>
        <w:t>«Муниципальное управление»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200"/>
        <w:jc w:val="center"/>
        <w:rPr/>
      </w:pPr>
      <w:r>
        <w:rPr/>
        <w:t>Финансовая оценка применения мер муниципального регулирования</w:t>
      </w:r>
    </w:p>
    <w:tbl>
      <w:tblPr>
        <w:tblW w:w="15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3969"/>
        <w:gridCol w:w="1276"/>
        <w:gridCol w:w="850"/>
        <w:gridCol w:w="851"/>
        <w:gridCol w:w="850"/>
        <w:gridCol w:w="851"/>
        <w:gridCol w:w="837"/>
        <w:gridCol w:w="892"/>
        <w:gridCol w:w="892"/>
        <w:gridCol w:w="892"/>
      </w:tblGrid>
      <w:tr>
        <w:trPr>
          <w:tblHeader w:val="true"/>
          <w:trHeight w:val="43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9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оценка результат, тыс.руб</w:t>
            </w:r>
          </w:p>
        </w:tc>
      </w:tr>
      <w:tr>
        <w:trPr>
          <w:tblHeader w:val="true"/>
          <w:trHeight w:val="84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Организация муниципального управления</w:t>
            </w:r>
            <w:r>
              <w:rPr>
                <w:b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Меры муниципального регулирования не применяются  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Архивное дело»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еры муниципального регулирования не применяются  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Создание условий для государственной  регистрации актов гражданского состояния в муниципальном образовании «Город Глазов»  на 2015-2020 годы  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униципального регулирования не применяются  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еры муниципального регулирования не применяются  </w:t>
            </w:r>
          </w:p>
        </w:tc>
      </w:tr>
    </w:tbl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ind w:firstLine="11057"/>
        <w:jc w:val="both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pacing w:lineRule="auto" w:line="276"/>
        <w:ind w:firstLine="11057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uto" w:line="276"/>
        <w:ind w:firstLine="11057"/>
        <w:jc w:val="both"/>
        <w:rPr>
          <w:color w:val="000000"/>
        </w:rPr>
      </w:pPr>
      <w:r>
        <w:rPr>
          <w:color w:val="000000"/>
        </w:rPr>
        <w:t>«Муниципальное управление»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5377" w:type="dxa"/>
        <w:jc w:val="left"/>
        <w:tblInd w:w="-6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426"/>
        <w:gridCol w:w="567"/>
        <w:gridCol w:w="283"/>
        <w:gridCol w:w="709"/>
        <w:gridCol w:w="1559"/>
        <w:gridCol w:w="1560"/>
        <w:gridCol w:w="1112"/>
        <w:gridCol w:w="687"/>
        <w:gridCol w:w="567"/>
        <w:gridCol w:w="709"/>
        <w:gridCol w:w="564"/>
        <w:gridCol w:w="576"/>
        <w:gridCol w:w="576"/>
        <w:gridCol w:w="737"/>
        <w:gridCol w:w="850"/>
        <w:gridCol w:w="851"/>
        <w:gridCol w:w="864"/>
        <w:gridCol w:w="864"/>
        <w:gridCol w:w="864"/>
      </w:tblGrid>
      <w:tr>
        <w:trPr>
          <w:trHeight w:val="960" w:hRule="atLeast"/>
        </w:trPr>
        <w:tc>
          <w:tcPr>
            <w:tcW w:w="1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од анал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ическ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граммн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лассифика-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аименование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луги (работы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казателя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Единица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змер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Значение показателя объема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й услуги (работы)  </w:t>
            </w:r>
          </w:p>
        </w:tc>
        <w:tc>
          <w:tcPr>
            <w:tcW w:w="5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Расходы бюджета города Глазова на оказани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ой услуги (выполнение работы), тыс. рублей</w:t>
            </w:r>
          </w:p>
        </w:tc>
      </w:tr>
      <w:tr>
        <w:trPr/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М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2015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2016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2017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2018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2019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2020  </w:t>
            </w:r>
          </w:p>
        </w:tc>
      </w:tr>
      <w:tr>
        <w:trPr>
          <w:trHeight w:val="616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4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Создание оптимальных условий для повышения качества и доступности государственных и муниципальных, предоставляемых населению города Глазова</w:t>
            </w:r>
          </w:p>
        </w:tc>
      </w:tr>
      <w:tr>
        <w:trPr>
          <w:trHeight w:val="554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в МАУ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обращений за предоставлением услуг (работ)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обраще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0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6,0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0,4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6,7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5,71</w:t>
            </w:r>
          </w:p>
        </w:tc>
      </w:tr>
    </w:tbl>
    <w:p>
      <w:pPr>
        <w:pStyle w:val="Normal"/>
        <w:spacing w:lineRule="auto" w:line="276"/>
        <w:ind w:firstLine="11057"/>
        <w:jc w:val="both"/>
        <w:rPr/>
      </w:pPr>
      <w:r>
        <w:br w:type="page"/>
      </w:r>
      <w:r>
        <w:rPr>
          <w:color w:val="000000"/>
        </w:rPr>
        <w:t>Приложение 5</w:t>
      </w:r>
    </w:p>
    <w:p>
      <w:pPr>
        <w:pStyle w:val="Normal"/>
        <w:spacing w:lineRule="auto" w:line="276"/>
        <w:ind w:firstLine="11057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uto" w:line="276"/>
        <w:ind w:firstLine="11057"/>
        <w:jc w:val="both"/>
        <w:rPr>
          <w:color w:val="000000"/>
        </w:rPr>
      </w:pPr>
      <w:r>
        <w:rPr>
          <w:color w:val="000000"/>
        </w:rPr>
        <w:t>«Муниципальное управ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/>
      </w:pPr>
      <w:r>
        <w:rPr>
          <w:b/>
        </w:rPr>
        <w:t>за счет средств бюджета муниципального образования «Город Глаз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63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42"/>
        <w:gridCol w:w="384"/>
        <w:gridCol w:w="384"/>
        <w:gridCol w:w="2433"/>
        <w:gridCol w:w="1440"/>
        <w:gridCol w:w="587"/>
        <w:gridCol w:w="384"/>
        <w:gridCol w:w="384"/>
        <w:gridCol w:w="864"/>
        <w:gridCol w:w="736"/>
        <w:gridCol w:w="892"/>
        <w:gridCol w:w="1056"/>
        <w:gridCol w:w="1056"/>
        <w:gridCol w:w="1152"/>
        <w:gridCol w:w="1056"/>
        <w:gridCol w:w="1056"/>
      </w:tblGrid>
      <w:tr>
        <w:trPr>
          <w:trHeight w:val="960" w:hRule="atLeast"/>
        </w:trPr>
        <w:tc>
          <w:tcPr>
            <w:tcW w:w="1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од аналитической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рограммной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классификации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Ответственный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сполнитель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оисполнитель</w:t>
            </w:r>
          </w:p>
        </w:tc>
        <w:tc>
          <w:tcPr>
            <w:tcW w:w="29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Код бюджетной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 классификации</w:t>
            </w:r>
          </w:p>
        </w:tc>
        <w:tc>
          <w:tcPr>
            <w:tcW w:w="6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сходы бюджета муниципального образования «Город Глазов», тыс. рублей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п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М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Б С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ЦС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eastAsia="en-US"/>
              </w:rPr>
            </w:pPr>
            <w:hyperlink w:anchor="Par390">
              <w:r>
                <w:rPr>
                  <w:rStyle w:val="InternetLink"/>
                  <w:b/>
                  <w:color w:val="000000"/>
                  <w:lang w:eastAsia="en-US"/>
                </w:rPr>
                <w:t>Подпрограмм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lang w:eastAsia="en-US"/>
              </w:rPr>
              <w:t>"Организация м</w:t>
            </w:r>
            <w:r>
              <w:rPr>
                <w:b/>
                <w:lang w:eastAsia="en-US"/>
              </w:rPr>
              <w:t xml:space="preserve">униципального управления"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муниципальной службы и кадровой рабо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8081,7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8731,5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2945,9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7686,2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2668,2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7904,40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еспечение деятельности Администрации МО «Город Глазов»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2659,8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2776,8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6488,4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0389,3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4489,1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8798,15</w:t>
            </w:r>
          </w:p>
        </w:tc>
      </w:tr>
      <w:tr>
        <w:trPr>
          <w:trHeight w:val="88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расходов на содержание работников Администрации МО «Город Глазов»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02048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02088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3790,8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518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72,8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3790,8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518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72,8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7044,1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655,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88,7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0463,3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952,8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10,5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4057,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418,4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38,57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7833,9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060,7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73,1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териально-техническое обеспечение деятельности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 текущий ремонт здания, уплата прочих налогов, сборов и иных платеже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02048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519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63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21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636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63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38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076,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,79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88,6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51,03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539,3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,6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20,6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80,0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25,8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,6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59,4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25,8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537,1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,7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5,2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89,2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существление функц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о предоставлению  компенсаций гражданам, проживающим в МКД, оборудованными согласно проекту огневыми плитами Сущевског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тарифной политик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020486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0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0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7,8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6,6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06,3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27,06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Реализация отдельных государственных полномочий, переданных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рганам местного самоуправления федеральными законами и законами субъектов Российской Федерац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по делам опеки, попечительства, семьи и несовершеннолетних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муниципального жилья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информационно-документационного обеспечения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тивная комисс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337,9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857,7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49,4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562,04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100,7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666,9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беспечение деятельности административной комиссии  по рассмотрению и исполнению дел об административных правонарушениях на территории муниципального образования «Город Глазов»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Административная комисс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90045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44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6,4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,6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,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,3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,0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,1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,7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исполнения государственных полномочий по составлению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правление  информационно-документационн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правление учета и отчетност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905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95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Управление по делам опеки, попечительства, семьи и несовершеннолетни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104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31,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8,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,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31,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8,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94,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6,3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,5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60,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7,3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2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,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429,4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1,5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99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502,3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8,9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,8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,6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 опеке и попечительству в отношени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 Управление по делам опеки, попечительства, семьи и несовершеннолетни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204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331,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5,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331,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5,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501,8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32,0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,1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6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680,4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96,8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,3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8,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868,1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70,1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,6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0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65,4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52,18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,0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3,2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полномочий по социальной поддержке многодетных семей и учету (регистрации) многодетных семе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 Управление по делам опеки, попечительства, семьи и несовершеннолетних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2043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2,4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1,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,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2,4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1,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22,9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0,3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4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44,5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0,2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2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,04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67,1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1,19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3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6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91,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3,18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42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40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 Управление по делам опеки, попечительства, семьи и несовершеннолетних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2044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1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,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1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,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4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9,2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,1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,04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7,8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4,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,7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86,9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2,5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3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96,46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1,33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13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 Управление по делам опеки, попечительства, семьи и несовершеннолетних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60566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4,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4,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72,2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01,4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32,14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64,38</w:t>
            </w:r>
          </w:p>
        </w:tc>
      </w:tr>
      <w:tr>
        <w:trPr>
          <w:trHeight w:val="114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полномочий по выплат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Управление тарифной политик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3044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513,4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40,6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8,5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3,3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737,3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40,6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4,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1,7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927,9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75,2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7,1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4,4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  <w:lang w:eastAsia="en-US"/>
              </w:rPr>
              <w:t>4128,2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16,8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1,5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8,8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338,7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65,5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7,0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4,9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560,06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21,92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2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3,97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2,93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исполнения полномочий по обеспечению жильем инвалидов войны и инвалидов боевых действий, участников ВОВ, ветеранов боевых действий, военнослужащих в период 22.06.1941г. по 09.09.1945г., граждан награжденных знаком «Жителю блокадного Ленинграда», лиц работавших на военных объектах в период ВОВ, членов семей, погибших (умерших) инвалидов войны, участников ВОВ, ветеранов боевых действий, инвалидов и семей, имеющих детей-инвали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 Управление муниципального жиль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204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,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,48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е оптимальных условий для повышения качества и доступности государственных и муниципальных, предоставляемых населению города Гл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равление муниципальной службы и кадровой рабо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36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3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597,0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831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077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336,95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в МАУ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равление муниципальной службы и кадровой рабо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2038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7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96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30,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76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35,7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ологических исследований с целью мониторинга удовлетворенности населением 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й службы и кадровой работ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«МФЦ» МО «Город Глазо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51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2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бнародование (официальное опубликование) муниципальных правовых актов, обсуждения проектов муниципальных правовых актов по вопросам местного значения, доведения до сведения жителей МО «Город Глазов»  информации о социально-экономическом развитии  муниципального образования и иной официальн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информационно-документационного обеспеч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9203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5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04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60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20,16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а Гл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дел мобилизационной работы и режима секрет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70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4,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9,82</w:t>
            </w:r>
          </w:p>
        </w:tc>
      </w:tr>
      <w:tr>
        <w:trPr>
          <w:trHeight w:val="722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я содействия отделу ВК УР в его мобилизацио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дел мобилизационной работы и режима секрет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70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,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,82</w:t>
            </w:r>
          </w:p>
        </w:tc>
      </w:tr>
      <w:tr>
        <w:trPr>
          <w:trHeight w:val="11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униципальной служб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муниципальной службы и кадровой работ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32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32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64,2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98,14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33,7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71,17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й подготов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фессиональная переподготовка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муниципальной службы и кадровой работ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5400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2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ходного медосмотра и медицинской диспансеризации с заключением об отсутствии заболеваний, препятствующих прохождению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муниципальной службы и кадровой работ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учета и отчетно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50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24</w:t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онное обеспечение  муниципальных служащих и лиц, замещавших муниципальные должности ОМС МО «Город Глаз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муниципальной службы и кадровой работ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10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2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5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1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8,69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ководитель Аппарата Администрации города Глазо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92038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0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1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,2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оциально ориентированным некоммерческим организациям города Глазова в процессе взаимодействия с органами местного самоуправления муниципального образования «Город Глазов» для организации и проведении мероприятий, направленных на решение социально-значимых задач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зовская городская общественная организация ветеранов (пенсионеров) войны, труда, вооруженных сил и правоохранительных орга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ственная организация инвалидов и ветеранов радиационных аварий «Союз-Чернобыль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ссоциация жертв политических репрессий города Глазова и Глазовского района У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зовское городское отделение Удмуртского республиканского отделения Всероссийской общественной организации ветеранов "БОЕВОЕ БРАТСТВО"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зовское городское отделение Удмуртской региональной организации общероссийской общественной организации «Инвалидов войны в Афганистане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зовская городская организация Удмуртской Республиканской общественной организации «Всероссийское общество инвалидов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городская организация Всероссийского общества глухи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зовское местное отделение «Всероссийское общество слепых»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ководитель Аппарата Администрации города Глазо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2038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0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1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24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hyperlink w:anchor="Par390"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en-US"/>
                </w:rPr>
                <w:t>Подпрограмм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"Архивное дело</w:t>
            </w:r>
            <w:r>
              <w:rPr>
                <w:b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вное управл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949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956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209,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75,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754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048,16</w:t>
            </w:r>
          </w:p>
        </w:tc>
      </w:tr>
      <w:tr>
        <w:trPr>
          <w:trHeight w:val="8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беспечение деятельности архивного управления (местный бюджет и субвенции из бюджета 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0204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104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1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934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1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941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17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091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2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249,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339,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415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58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589,31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расходов на содержание работников арх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02048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04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,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5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,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5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92,4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3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73,7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95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59,0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91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48,7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93,53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териально-техническое обеспечение деятельности архивного управления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 текущий ремонт здания, оцифровка архивных документов, 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02048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04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2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9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1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1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1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9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82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7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97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8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69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79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99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00000"/>
                <w:sz w:val="22"/>
                <w:szCs w:val="22"/>
              </w:rPr>
              <w:t>«Создание условий для государственной  регистрации актов гражданского состояния в муниципальном образовании «Город Глазов» на 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правление ЗАГС, 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учета и отчет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9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1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53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54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66,55</w:t>
            </w:r>
          </w:p>
        </w:tc>
      </w:tr>
      <w:tr>
        <w:trPr>
          <w:trHeight w:val="108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3300"/>
                <w:sz w:val="20"/>
                <w:szCs w:val="20"/>
              </w:rPr>
            </w:pPr>
            <w:r>
              <w:rPr>
                <w:bCs/>
                <w:color w:val="0033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9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3300"/>
                <w:sz w:val="20"/>
                <w:szCs w:val="20"/>
              </w:rPr>
            </w:pPr>
            <w:r>
              <w:rPr>
                <w:bCs/>
                <w:color w:val="0033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55</w:t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на содержание работников Управления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3159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3300"/>
                <w:sz w:val="20"/>
                <w:szCs w:val="20"/>
              </w:rPr>
              <w:t>121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2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,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,82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деятельности Управления ЗАГС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 текущий ремонт здания, переплет архивных документов, 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9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0,40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55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0,40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55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5,52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68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10,91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82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16,57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97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22,52</w:t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12,21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hyperlink w:anchor="Par390">
              <w:r>
                <w:rPr>
                  <w:rStyle w:val="InternetLink"/>
                  <w:rFonts w:eastAsia="Calibri"/>
                  <w:b/>
                  <w:color w:val="000000"/>
                  <w:sz w:val="22"/>
                  <w:szCs w:val="22"/>
                  <w:lang w:eastAsia="en-US"/>
                </w:rPr>
                <w:t>Подпрограмм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"Развитие информационного общества в городе Глазове"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информатизации и связи, органы муниципального образования «Город Глазо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51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4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еспечение безопасности информационных ресурсов и безопасности телекоммуникационной инфраструк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информатизации и связ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риобретение средств криптографической защиты информации и электронно-цифровых подпис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информатизации и связ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</w:tr>
    </w:tbl>
    <w:p>
      <w:pPr>
        <w:pStyle w:val="Normal"/>
        <w:spacing w:lineRule="auto" w:line="276"/>
        <w:ind w:firstLine="11199"/>
        <w:jc w:val="both"/>
        <w:rPr/>
      </w:pPr>
      <w:r>
        <w:br w:type="page"/>
      </w:r>
      <w:r>
        <w:rPr>
          <w:color w:val="000000"/>
        </w:rPr>
        <w:t>Приложение 6</w:t>
      </w:r>
    </w:p>
    <w:p>
      <w:pPr>
        <w:pStyle w:val="Normal"/>
        <w:spacing w:lineRule="auto" w:line="276"/>
        <w:ind w:firstLine="11199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uto" w:line="276"/>
        <w:ind w:firstLine="11199"/>
        <w:jc w:val="both"/>
        <w:rPr>
          <w:color w:val="000000"/>
        </w:rPr>
      </w:pPr>
      <w:r>
        <w:rPr>
          <w:color w:val="000000"/>
        </w:rPr>
        <w:t>«Муниципальное управ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851"/>
        <w:gridCol w:w="2040"/>
        <w:gridCol w:w="2354"/>
        <w:gridCol w:w="1276"/>
        <w:gridCol w:w="1275"/>
        <w:gridCol w:w="1418"/>
        <w:gridCol w:w="1276"/>
        <w:gridCol w:w="1275"/>
        <w:gridCol w:w="1418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Код аналит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программ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классифик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16"/>
                <w:lang w:eastAsia="en-US"/>
              </w:rPr>
              <w:t>Наименование муниципальной  программы, подпрограммы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16"/>
                <w:lang w:eastAsia="en-US"/>
              </w:rPr>
              <w:t>Источник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Оценка расходов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Пп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16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"Муниципальное управление"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 xml:space="preserve">Всего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966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972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10191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10711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11257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  <w:t>118320,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 xml:space="preserve">бюджет муниципального образования «Город Глазов», в том числе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0,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обственные средств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7,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венц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85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0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7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622,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  <w:r>
              <w:rPr>
                <w:b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hyperlink w:anchor="Par390">
              <w:r>
                <w:rPr>
                  <w:rStyle w:val="InternetLink"/>
                  <w:b/>
                  <w:sz w:val="22"/>
                  <w:szCs w:val="22"/>
                  <w:lang w:eastAsia="en-US"/>
                </w:rPr>
                <w:t>Подпрограмма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"Организация муниципального управления "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eastAsia="en-US"/>
              </w:rPr>
              <w:t xml:space="preserve">Всего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808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3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8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6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04,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6"/>
                <w:lang w:eastAsia="en-US"/>
              </w:rPr>
              <w:t xml:space="preserve">бюджет муниципального образования «Город Глазов», в том числе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8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73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9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68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66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904,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16"/>
                <w:lang w:eastAsia="en-US"/>
              </w:rPr>
            </w:pPr>
            <w:r>
              <w:rPr>
                <w:rFonts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обственные средств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74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87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89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12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56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237,4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16"/>
                <w:lang w:eastAsia="en-US"/>
              </w:rPr>
            </w:pPr>
            <w:r>
              <w:rPr>
                <w:rFonts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венц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6,9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хивное дело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,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униципального образования, в том числе:</w:t>
            </w:r>
          </w:p>
          <w:p>
            <w:pPr>
              <w:pStyle w:val="Normal"/>
              <w:spacing w:before="40" w:after="40"/>
              <w:ind w:lef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расходов на содержание работников;</w:t>
            </w:r>
          </w:p>
          <w:p>
            <w:pPr>
              <w:pStyle w:val="Normal"/>
              <w:spacing w:before="40" w:after="40"/>
              <w:ind w:left="230" w:hanging="0"/>
              <w:rPr>
                <w:b/>
                <w:b/>
                <w:sz w:val="17"/>
                <w:szCs w:val="17"/>
              </w:rPr>
            </w:pPr>
            <w:r>
              <w:rPr>
                <w:sz w:val="20"/>
                <w:szCs w:val="20"/>
              </w:rPr>
              <w:t>- материально-техническое обеспечение деятельности арх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,2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2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,2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2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7,9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4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6,0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7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9,5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0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4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8,8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,7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7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бюджета Удмуртской Республики, в том числе:</w:t>
            </w:r>
          </w:p>
          <w:p>
            <w:pPr>
              <w:pStyle w:val="Normal"/>
              <w:spacing w:before="40" w:after="40"/>
              <w:ind w:left="230" w:hanging="0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беспечение расходов на содержание работников;</w:t>
            </w:r>
          </w:p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>- материально-техническое обеспечение деятельности арх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  <w:szCs w:val="16"/>
              </w:rPr>
              <w:t>2934,7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8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1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1,7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8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1,7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31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8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9,4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28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5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5,1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94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2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9,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53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95,7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" w:hanging="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00000"/>
                <w:sz w:val="22"/>
                <w:szCs w:val="22"/>
              </w:rPr>
              <w:t>«Создание условий для государственной  регистрации актов гражданского состояния в муниципальном образовании «Город Глазов» на  2015-2020 годы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16"/>
              </w:rPr>
            </w:pPr>
            <w:r>
              <w:rPr>
                <w:color w:val="003300"/>
                <w:sz w:val="20"/>
                <w:szCs w:val="16"/>
              </w:rPr>
              <w:t>субвенции из бюджета субъекта Российской Федерации</w:t>
            </w:r>
          </w:p>
          <w:p>
            <w:pPr>
              <w:pStyle w:val="Normal"/>
              <w:spacing w:before="40" w:after="40"/>
              <w:ind w:left="230" w:hanging="0"/>
              <w:rPr>
                <w:color w:val="003300"/>
                <w:sz w:val="20"/>
                <w:szCs w:val="16"/>
              </w:rPr>
            </w:pPr>
            <w:r>
              <w:rPr>
                <w:color w:val="003300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35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35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37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395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415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4366,5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color w:val="000000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исле:</w:t>
            </w:r>
          </w:p>
          <w:p>
            <w:pPr>
              <w:pStyle w:val="Normal"/>
              <w:spacing w:before="40" w:after="40"/>
              <w:ind w:left="1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еспечение расходов на содержание работников;</w:t>
            </w:r>
          </w:p>
          <w:p>
            <w:pPr>
              <w:pStyle w:val="Normal"/>
              <w:spacing w:before="40" w:after="40"/>
              <w:ind w:left="153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- материально-техническое обеспечение деятельности управления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2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5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2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9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both"/>
              <w:rPr/>
            </w:pPr>
            <w:hyperlink w:anchor="Par39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eastAsia="en-US"/>
                </w:rPr>
                <w:t>Подпрограмма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"Развитие информационного  </w:t>
            </w:r>
          </w:p>
          <w:p>
            <w:pPr>
              <w:pStyle w:val="Normal"/>
              <w:widowControl w:val="false"/>
              <w:autoSpaceDE w:val="false"/>
              <w:ind w:firstLine="23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общества в городе Глазове"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Всего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color w:val="000000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 xml:space="preserve">бюджет муниципального образования «Город Глазов», в том числе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собственные средств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бсид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бвенци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редства бюджета субъекта Российской Федерации, планируемые к привлечению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Calibri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</w:rPr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Mainheading">
    <w:name w:val="Main heading Знак"/>
    <w:qFormat/>
    <w:rPr>
      <w:rFonts w:ascii="Cambria" w:hAnsi="Cambria" w:cs="Cambria"/>
      <w:b/>
      <w:color w:val="365F91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/>
  </w:style>
  <w:style w:type="character" w:styleId="HeaderChar1">
    <w:name w:val="Header Char1"/>
    <w:qFormat/>
    <w:rPr>
      <w:sz w:val="2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нак Знак4"/>
    <w:qFormat/>
    <w:rPr>
      <w:rFonts w:eastAsia="Times New Roman"/>
      <w:sz w:val="2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cs="Cambria"/>
      <w:i/>
      <w:color w:val="4F81BD"/>
      <w:spacing w:val="15"/>
      <w:sz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Название Знак"/>
    <w:qFormat/>
    <w:rPr>
      <w:b/>
      <w:sz w:val="22"/>
      <w:u w:val="single"/>
      <w:lang w:bidi="ar-SA"/>
    </w:rPr>
  </w:style>
  <w:style w:type="character" w:styleId="BodyTextChar1">
    <w:name w:val="Body Text Char1"/>
    <w:qFormat/>
    <w:rPr>
      <w:sz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Абзац списка Знак"/>
    <w:qFormat/>
    <w:rPr>
      <w:sz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Calibri" w:hAnsi="Calibri" w:eastAsia="Calibri" w:cs="Calibri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Calibri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F2D4AD3473FC2D80F53F5DA1EAD98E424634E1155BA64613F5AF538B6663C869jEJ" TargetMode="External"/><Relationship Id="rId3" Type="http://schemas.openxmlformats.org/officeDocument/2006/relationships/hyperlink" Target="consultantplus://offline/ref=F87E2443D39405773E964613DFF661B797E87272C1614BFE0287EB0F6CBE781395F674CA87DA393B16f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9:00Z</dcterms:created>
  <dc:creator>Рустам Хальфеев</dc:creator>
  <dc:description/>
  <dc:language>en-US</dc:language>
  <cp:lastModifiedBy>Марина Антуганова</cp:lastModifiedBy>
  <cp:lastPrinted>2014-08-19T15:33:00Z</cp:lastPrinted>
  <dcterms:modified xsi:type="dcterms:W3CDTF">2014-10-13T09:09:00Z</dcterms:modified>
  <cp:revision>2</cp:revision>
  <dc:subject/>
  <dc:title/>
</cp:coreProperties>
</file>