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0.10.2014                                                                         №9/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ое управлени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целях реализации    полномочий органов   местного  самоуправления, определенных Федеральным законом от     06.10.2013     № 131-ФЗ   «Об   общих принципах организации местного самоуправления в Российской Федерации»    и отдельных государственных полномочий, переданных Администрации города Глазова, создания условий для повышения качества и эффективности административно – управленческих  процессов, Уставом муниципального образования «Город Глазов», на основании постановления Администрации города Глазова от 28.04.2014 №9/3 «Об организации разработки муниципальных программ на период 2015-20120 годов, руководствуясь порядком разработки, реализации и оценки эффективности муниципальных программ муниципального образования «Город Глазов», утвержденным постановление Администрации города Глазова от 08.05.2014 г. № 9/4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       Утвердить    прилагаемую   программу «Муниципальное управление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Контроль за выполнением настоящего постановления возложить на  Первого заместителя Главы Администрации М.Г. Высотск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рода Глазова                                                                               А.Н. Коземаслов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4:00Z</dcterms:created>
  <dc:creator>zhkh11</dc:creator>
  <dc:description/>
  <dc:language>en-US</dc:language>
  <cp:lastModifiedBy>Марина Антуганова</cp:lastModifiedBy>
  <cp:lastPrinted>2010-09-06T11:25:00Z</cp:lastPrinted>
  <dcterms:modified xsi:type="dcterms:W3CDTF">2014-10-13T09:04:00Z</dcterms:modified>
  <cp:revision>3</cp:revision>
  <dc:subject/>
  <dc:title>Постановление</dc:title>
</cp:coreProperties>
</file>