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spacing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дминистрация </w:t>
            </w:r>
          </w:p>
          <w:p>
            <w:pPr>
              <w:pStyle w:val="Normal"/>
              <w:spacing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униципального образования </w:t>
            </w:r>
          </w:p>
          <w:p>
            <w:pPr>
              <w:pStyle w:val="Normal"/>
              <w:spacing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Город Глазов» </w:t>
            </w:r>
          </w:p>
          <w:p>
            <w:pPr>
              <w:pStyle w:val="Normal"/>
              <w:spacing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«Глазкар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униципал кылдытэтлэ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е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лазкарлэн Администрациез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28.04.2014                                                                             № 9/3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left="993" w:right="991" w:hanging="0"/>
        <w:jc w:val="center"/>
        <w:rPr>
          <w:rFonts w:ascii="Times New Roman" w:hAnsi="Times New Roman" w:cs="Times New Roman"/>
          <w:b/>
          <w:b/>
          <w:color w:val="00000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б организации разработки муниципальных программ                                 на период 2015-2020 годов</w:t>
      </w:r>
    </w:p>
    <w:p>
      <w:pPr>
        <w:pStyle w:val="Normal"/>
        <w:suppressAutoHyphens w:val="true"/>
        <w:spacing w:lineRule="auto" w:line="240" w:before="0" w:after="0"/>
        <w:ind w:left="993" w:right="991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повышения эффективности муниципального управления, перехода к составлению проекта бюджета города Глазова в программной структуре, в соответствии с Бюджетным кодексом Российской Федерации, распоряжением Правительства Удмуртской Республики от 03.03.2014 года № 121-р «О порядке взаимодействия при разработке муниципальных программ городских округов и муниципальных районов, образованных на территории Удмуртской Республики, на период до 2020 года», руководствуясь Уставом муниципального образования «Город Глазов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твердить прилагаемый перечень муниципальных программ муниципального образования «Город Глазов» на период 2015-2020 год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Заместителям Главы Администрации города, руководителю Аппарата Администрации города Глазова, руководителям органов Администрации города Глазова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разработать муниципальные программы и их подпрограммы на период 2015-2020 годов,  предусмотренные прилагаемым перечнем, и направить на утверждение до 1 июня 2014 год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при разработке муниципальных программ и их подпрограмм руководствоваться Порядком  разработки, реализации и оценки эффективности муниципальных программ, утвержденным постановлением Администрации города Глазо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 Установить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срок завершения реализации действующих муниципальных программ 31 декабря 2014 год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продолжение реализации мероприятий утвержденных муниципальных программ, действие которых распространяется на 2015 и последующие годы, предусматривать в рамках муниципальных 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Контроль за выполнением настоящего постановления возложить на </w:t>
      </w:r>
      <w:r>
        <w:rPr>
          <w:rFonts w:cs="Times New Roman" w:ascii="Times New Roman" w:hAnsi="Times New Roman"/>
          <w:sz w:val="24"/>
          <w:szCs w:val="24"/>
        </w:rPr>
        <w:t>заместителя Главы Администрации города Глазова по вопросам управления муниципальной собственностью и инвестиционному развитию города И.В. Шавро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Администрации города Глаз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Н. Коземасл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</w:r>
    </w:p>
    <w:sectPr>
      <w:type w:val="nextPage"/>
      <w:pgSz w:w="11906" w:h="16838"/>
      <w:pgMar w:left="1361" w:right="10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30:00Z</dcterms:created>
  <dc:creator>Елена Протопопова</dc:creator>
  <dc:description/>
  <dc:language>en-US</dc:language>
  <cp:lastModifiedBy>Марина Антуганова</cp:lastModifiedBy>
  <cp:lastPrinted>2014-04-17T09:56:00Z</cp:lastPrinted>
  <dcterms:modified xsi:type="dcterms:W3CDTF">2014-05-08T04:30:00Z</dcterms:modified>
  <cp:revision>2</cp:revision>
  <dc:subject/>
  <dc:title/>
</cp:coreProperties>
</file>