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>
          <w:trHeight w:val="1387" w:hRule="atLeast"/>
        </w:trPr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>
                <w:bCs/>
                <w:sz w:val="22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31800" cy="519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194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25.03.2014                                                                               № 24/3                     </w:t>
      </w:r>
    </w:p>
    <w:p>
      <w:pPr>
        <w:pStyle w:val="Normal"/>
        <w:ind w:hanging="426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 в  схему размещения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стационарных торговых объектов на территории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города Глазова в 2014 году, утвержденную постановлением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Администрации города Глазова от 1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.1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 xml:space="preserve"> №  24/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1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С целью создания условий для улучшения организации и качества торгового обслуживания населения, обеспечения  доступности товаров для населения, на основании  Федерального закона от 06.10.2003 № 131- ФЗ «Об общих принципах организации местного самоуправления в Российской Федерации», Федерального закона от 28.12.2009 № 381-ФЗ «Об основах государственного регулирования торговой деятельности в Российской Федерации»,  приказа Министерства торговли и бытовых услуг Удмуртской Республики от 11.10 2010 № 73/1 «Об утверждении Порядка разработки и утверждения схемы размещения нестационарных торговых объектов на территории Удмуртской Республики», Устава муниципального образования «Город Глаз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Я Ю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1. Внести изменения  в схему размещения нестационарных торговых объектов на территории города Глазова в 2014 году, утвержденную постановлением Администрации города Глазова от 13.11.2013 №  24/21, дополнив её пунктами 30-31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 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ab/>
        <w:t>3.  Контроль   за   исполнением   настоящего   постановления   возложить на  заместителя Главы Администрации города Глазова по вопросам управления муниципальной собственностью и инвестиционному развитию города  И.В. Шав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</w:t>
        <w:tab/>
        <w:tab/>
        <w:tab/>
        <w:tab/>
        <w:t xml:space="preserve">         </w:t>
        <w:tab/>
        <w:t xml:space="preserve">        А.Н. Коземас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к  пановлению   </w:t>
      </w:r>
    </w:p>
    <w:sectPr>
      <w:type w:val="nextPage"/>
      <w:pgSz w:w="11906" w:h="16838"/>
      <w:pgMar w:left="1514" w:right="84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0:00Z</dcterms:created>
  <dc:creator>torg01</dc:creator>
  <dc:description/>
  <dc:language>en-US</dc:language>
  <cp:lastModifiedBy>Марина Антуганова</cp:lastModifiedBy>
  <cp:lastPrinted>2014-02-18T09:41:00Z</cp:lastPrinted>
  <dcterms:modified xsi:type="dcterms:W3CDTF">2014-04-02T07:50:00Z</dcterms:modified>
  <cp:revision>2</cp:revision>
  <dc:subject/>
  <dc:title>Об организации сезонной торговли в весенне – летний период и сбора стеклянной тары  на территории г</dc:title>
</cp:coreProperties>
</file>