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</w:t>
      </w:r>
    </w:p>
    <w:p>
      <w:pPr>
        <w:pStyle w:val="Normal"/>
        <w:ind w:firstLine="55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Глазовской городской Думы</w:t>
      </w:r>
    </w:p>
    <w:p>
      <w:pPr>
        <w:pStyle w:val="Normal"/>
        <w:ind w:firstLine="5580"/>
        <w:jc w:val="both"/>
        <w:rPr>
          <w:b/>
          <w:b/>
          <w:sz w:val="20"/>
          <w:szCs w:val="20"/>
        </w:rPr>
      </w:pPr>
      <w:bookmarkStart w:id="0" w:name="_GoBack"/>
      <w:bookmarkEnd w:id="0"/>
      <w:r>
        <w:rPr>
          <w:b/>
          <w:sz w:val="20"/>
          <w:szCs w:val="20"/>
        </w:rPr>
        <w:t>от 30.10.2013 г. № 37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щение в Государственный Совет Удмуртской Республи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органы местного самоуправления поступают многочисленные жалобы от жителей домов, находящихся в непосредственной близости от предприятий общественного питания, реализующих алкогольную продукцию в ночное время, на шум и беспорядки от пьяных посетителей данных за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ующим законодательством в ресторанах, барах и кафе разрешается круглосуточная реализация алкогольн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5 статьи 16 Федерального закона от 22.11.200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органы государственной власти субъектов Российской Федерации вправе устанавливать дополнительные ограничения времени, условий и мест розничной продажи алкогольной продукции, в том числе полный запрет на розничную продажу алкогольн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Законом Удмуртской Республики от 04.10.2011 № 44-РЗ «Об ограничении розничной продажи алкогольной продукции на территории Удмуртской Республики» установлен ряд ограничений, в том числе на розничную продажу алкогольной продукции с 22.00 до 10.00 следующего дня, за исключением розничной продажи алкогольной продукции в ресторанах, барах и кафе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На основании изложенного Глазовская городская Дума просит рассмотреть вопрос о внесении изменения в подпункт 1 пункта 1 статьи 1 Закона Удмуртской Республики от 04.10.2011 № 44-РЗ «Об ограничении розничной продажи алкогольной продукции на территории Удмуртской Республики» в части ограничения времени розничной продажи алкогольной продукции в барах и кафе с 02.00 до 10.00 ча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11:00Z</dcterms:created>
  <dc:creator>duma03</dc:creator>
  <dc:description/>
  <dc:language>en-US</dc:language>
  <cp:lastModifiedBy>Дума - Начальник отдела 01</cp:lastModifiedBy>
  <dcterms:modified xsi:type="dcterms:W3CDTF">2013-10-31T05:11:00Z</dcterms:modified>
  <cp:revision>2</cp:revision>
  <dc:subject/>
  <dc:title>Приложение</dc:title>
</cp:coreProperties>
</file>