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664" w:hanging="0"/>
        <w:jc w:val="left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УТВЕРЖДЕНО</w:t>
      </w:r>
    </w:p>
    <w:p>
      <w:pPr>
        <w:pStyle w:val="Style21"/>
        <w:ind w:left="5664" w:hanging="0"/>
        <w:jc w:val="left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постановлением Администрации</w:t>
      </w:r>
    </w:p>
    <w:p>
      <w:pPr>
        <w:pStyle w:val="Style21"/>
        <w:ind w:left="5664" w:hanging="0"/>
        <w:jc w:val="left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города Глазова</w:t>
      </w:r>
    </w:p>
    <w:p>
      <w:pPr>
        <w:pStyle w:val="Style21"/>
        <w:ind w:left="5664" w:hanging="0"/>
        <w:jc w:val="left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от 02.08.2013 № 20/22</w:t>
      </w:r>
    </w:p>
    <w:p>
      <w:pPr>
        <w:pStyle w:val="Style21"/>
        <w:ind w:left="5664" w:hanging="0"/>
        <w:jc w:val="left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АДМИНИСТРАТИВНЫЙ РЕГЛАМЕНТ</w:t>
      </w:r>
    </w:p>
    <w:p>
      <w:pPr>
        <w:pStyle w:val="Style21"/>
        <w:ind w:hanging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  <w:tab w:val="right" w:pos="921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Рассмотрение уведомлений о проведении муниципальных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  <w:tab w:val="right" w:pos="921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имулирующих лотерей» 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  <w:tab w:val="right" w:pos="921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  <w:tab w:val="right" w:pos="921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по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804" w:leader="none"/>
          <w:tab w:val="right" w:pos="9214" w:leader="none"/>
        </w:tabs>
        <w:spacing w:lineRule="auto" w:line="360" w:before="0" w:after="0"/>
        <w:jc w:val="both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1.1. Административный регламент по предоставлению муниципальной услуги «Рассмотрение уведомлений о проведении муниципальных  стимулирующих лотерей» (далее – Административный регламент)  разработан в целях повышения качества предоставления и доступности муниципальной  услуги, создания комфортных условий для получателей муниципальной услуги «Рассмотрение уведомлений о проведении муниципальных  стимулирующих лотерей»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далее - Муниципальная услуга) и  определяет сроки и последовательность административных процедур и действий при предоставлении  Муниципальной  услуги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  <w:tab w:val="right" w:pos="921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1.2. Настоящий Административный регламент регулирует отношения, связанные с проведением на территории  муниципального образования «Город Глазов» стимулирующих лотерей (далее - Лотереи), устанавливает порядок взаимодействия с заявителями при предоставлении Муниципальной услуги и регламентирует порядок рассмотрения уведомлений о проведении муниципальной стимулирующей лотереи (далее - Уведомление). 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276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Муниципальная  услуга предоставляется организаторам Лотереи - юридическим лицам, образованным в соответствии с законодательством Российской Федерации и имеющим место нахождения в Российской Федерации, обратившимся в Администрацию города Глазова с Уведомление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Муниципальная услуга предоставляется Администрацией города Глазова. Организация предоставления Муниципальной услуги обеспечивается </w:t>
      </w:r>
      <w:r>
        <w:rPr>
          <w:rFonts w:cs="Times New Roman" w:ascii="Times New Roman" w:hAnsi="Times New Roman"/>
          <w:sz w:val="26"/>
          <w:szCs w:val="26"/>
        </w:rPr>
        <w:t>отделом торговли, общественного питания, бытовых услуг и защиты прав потребителей Администрации города Глазова (далее - Отдел торговли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Информация о процедуре предоставления  Муниципальной услуги сообщается по телефону, а также размещается в информационно-телекоммуникационных сетях общего пользования, в том числе в сети Интернет, публикуется в средствах массовой информации, на информационном стенде Отдела торговли.</w:t>
      </w:r>
    </w:p>
    <w:p>
      <w:pPr>
        <w:pStyle w:val="12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lineRule="auto" w:line="360" w:before="0" w:after="0"/>
        <w:rPr/>
      </w:pPr>
      <w:r>
        <w:rPr/>
        <w:t xml:space="preserve">      </w:t>
      </w:r>
      <w:r>
        <w:rPr/>
        <w:tab/>
        <w:tab/>
        <w:t xml:space="preserve">1.6. </w:t>
      </w:r>
      <w:r>
        <w:rPr>
          <w:sz w:val="26"/>
          <w:szCs w:val="26"/>
        </w:rPr>
        <w:t xml:space="preserve">Местонахождение Отдела  торговли, контактные телефоны, адреса электронной почты Отдела: Удмуртская Республика, город Глазов, ул. Динамо,6, каб.107, 108;   тел. 3-42-73; 3-42-83, </w:t>
      </w:r>
      <w:r>
        <w:rPr>
          <w:sz w:val="26"/>
          <w:szCs w:val="26"/>
          <w:lang w:val="en-US"/>
        </w:rPr>
        <w:t>torgov</w:t>
      </w:r>
      <w:r>
        <w:rPr>
          <w:sz w:val="26"/>
          <w:szCs w:val="26"/>
        </w:rPr>
        <w:t>01@</w:t>
      </w:r>
      <w:r>
        <w:rPr>
          <w:sz w:val="26"/>
          <w:szCs w:val="26"/>
          <w:lang w:val="en-US"/>
        </w:rPr>
        <w:t>glazov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; </w:t>
      </w:r>
      <w:r>
        <w:rPr>
          <w:sz w:val="26"/>
          <w:szCs w:val="26"/>
          <w:lang w:val="en-US"/>
        </w:rPr>
        <w:t>torgov</w:t>
      </w:r>
      <w:r>
        <w:rPr>
          <w:sz w:val="26"/>
          <w:szCs w:val="26"/>
        </w:rPr>
        <w:t>02@</w:t>
      </w:r>
      <w:r>
        <w:rPr>
          <w:sz w:val="26"/>
          <w:szCs w:val="26"/>
          <w:lang w:val="en-US"/>
        </w:rPr>
        <w:t>glazov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; интернет-сайт муниципального образования «Город Глазов»: </w:t>
      </w:r>
      <w:hyperlink r:id="rId2">
        <w:r>
          <w:rPr>
            <w:rStyle w:val="InternetLink"/>
            <w:color w:val="000000"/>
          </w:rPr>
          <w:t>glazov-gov.ru</w:t>
        </w:r>
      </w:hyperlink>
      <w:r>
        <w:rPr>
          <w:sz w:val="26"/>
          <w:szCs w:val="26"/>
        </w:rPr>
        <w:t>.</w:t>
        <w:tab/>
        <w:tab/>
        <w:tab/>
        <w:t>Для потребителей Муниципальной услуги  размещается следующая информация: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  <w:tab w:val="right" w:pos="92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7. Предоставление Муниципальной услуги осуществляется в соответствии с графиком приема посетителей: 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245"/>
      </w:tblGrid>
      <w:tr>
        <w:trPr/>
        <w:tc>
          <w:tcPr>
            <w:tcW w:w="495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before="0" w:after="200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, пятниц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before="0" w:after="200"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0 - 12.00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before="0" w:after="200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 - четверг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before="0" w:after="200"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 - 17.00</w:t>
            </w:r>
          </w:p>
        </w:tc>
      </w:tr>
      <w:tr>
        <w:trPr>
          <w:trHeight w:val="591" w:hRule="atLeast"/>
        </w:trPr>
        <w:tc>
          <w:tcPr>
            <w:tcW w:w="495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before="0" w:after="200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</w:t>
              <w:tab/>
              <w:tab/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8. Информация о порядке и ходе предоставления Муниципальной услуги предоставля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ри личном контакте с заявител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бращении по телефонам 8</w:t>
      </w:r>
      <w:r>
        <w:rPr>
          <w:rFonts w:cs="Times New Roman" w:ascii="Times New Roman" w:hAnsi="Times New Roman"/>
          <w:bCs/>
          <w:sz w:val="26"/>
          <w:szCs w:val="26"/>
        </w:rPr>
        <w:t xml:space="preserve"> (34141) 3 42 73; 3 42 8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 обращении по электронной поч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01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laz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02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laz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интернет-сайте муниципального образования «Город Глазов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lazov-gov.ru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ри обращении в письменном виде по почте: 427620, Удмуртская Республика, г. Глазов, ул. Динамо, 6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709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информационных стендах Отдела торговли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ы материалов, размещаемых на информационном стенде, печатаются в удобном для чтения шрифтом, без исправлений, наиболее важные места выделяются другим шрифтом.</w:t>
      </w:r>
    </w:p>
    <w:p>
      <w:pPr>
        <w:pStyle w:val="12"/>
        <w:tabs>
          <w:tab w:val="clear" w:pos="360"/>
          <w:tab w:val="left" w:pos="-142" w:leader="none"/>
          <w:tab w:val="left" w:pos="18321" w:leader="none"/>
        </w:tabs>
        <w:spacing w:lineRule="auto" w:line="360" w:before="0" w:after="0"/>
        <w:ind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потребителей Муниципальной услуги  размещается следующая информация:</w:t>
      </w:r>
    </w:p>
    <w:p>
      <w:pPr>
        <w:pStyle w:val="11"/>
        <w:tabs>
          <w:tab w:val="clear" w:pos="360"/>
          <w:tab w:val="left" w:pos="1134" w:leader="none"/>
          <w:tab w:val="left" w:pos="3686" w:leader="none"/>
        </w:tabs>
        <w:spacing w:lineRule="auto" w:line="36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- перечень документов, необходимых для предоставления Муниципальной услуги;</w:t>
      </w:r>
    </w:p>
    <w:p>
      <w:pPr>
        <w:pStyle w:val="11"/>
        <w:tabs>
          <w:tab w:val="clear" w:pos="360"/>
          <w:tab w:val="left" w:pos="1134" w:leader="none"/>
          <w:tab w:val="left" w:pos="3686" w:leader="none"/>
        </w:tabs>
        <w:spacing w:lineRule="auto" w:line="360" w:before="0" w:after="0"/>
        <w:ind w:left="709" w:hanging="0"/>
        <w:rPr>
          <w:sz w:val="26"/>
          <w:szCs w:val="26"/>
        </w:rPr>
      </w:pPr>
      <w:r>
        <w:rPr>
          <w:sz w:val="26"/>
          <w:szCs w:val="26"/>
        </w:rPr>
        <w:t>-  образцы заполнения Уведомления и прилагаемых к нему документов;</w:t>
      </w:r>
    </w:p>
    <w:p>
      <w:pPr>
        <w:pStyle w:val="11"/>
        <w:tabs>
          <w:tab w:val="clear" w:pos="360"/>
          <w:tab w:val="left" w:pos="993" w:leader="none"/>
          <w:tab w:val="left" w:pos="3686" w:leader="none"/>
        </w:tabs>
        <w:spacing w:lineRule="auto" w:line="360" w:before="0" w:after="0"/>
        <w:ind w:left="709" w:hanging="0"/>
        <w:rPr>
          <w:sz w:val="26"/>
          <w:szCs w:val="26"/>
        </w:rPr>
      </w:pPr>
      <w:r>
        <w:rPr>
          <w:sz w:val="26"/>
          <w:szCs w:val="26"/>
        </w:rPr>
        <w:t>- текст настоящего Административного регламента;</w:t>
      </w:r>
    </w:p>
    <w:p>
      <w:pPr>
        <w:pStyle w:val="11"/>
        <w:tabs>
          <w:tab w:val="clear" w:pos="360"/>
          <w:tab w:val="left" w:pos="993" w:leader="none"/>
          <w:tab w:val="left" w:pos="3686" w:leader="none"/>
        </w:tabs>
        <w:spacing w:lineRule="auto" w:line="360" w:before="0" w:after="0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- блок-схема последовательности действий при предоставлении Муниципальной услуги; </w:t>
      </w:r>
    </w:p>
    <w:p>
      <w:pPr>
        <w:pStyle w:val="11"/>
        <w:tabs>
          <w:tab w:val="clear" w:pos="360"/>
          <w:tab w:val="left" w:pos="1134" w:leader="none"/>
          <w:tab w:val="left" w:pos="3686" w:leader="none"/>
        </w:tabs>
        <w:spacing w:lineRule="auto" w:line="360" w:before="0" w:after="0"/>
        <w:ind w:firstLine="709"/>
        <w:rPr/>
      </w:pPr>
      <w:r>
        <w:rPr>
          <w:color w:val="C00000"/>
          <w:sz w:val="26"/>
          <w:szCs w:val="26"/>
        </w:rPr>
        <w:t xml:space="preserve">- </w:t>
      </w:r>
      <w:r>
        <w:rPr>
          <w:sz w:val="26"/>
          <w:szCs w:val="26"/>
        </w:rPr>
        <w:t>месторасположение, график  работы, номера телефонов, адреса интернет-сайтов и электронной почты органов, в которых заявители могут получить документы, необходимые для получ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9. При ответах на телефонные звонки и устные обращения специалисты Отдела торговли подробно и в корректной форме </w:t>
      </w:r>
      <w:bookmarkStart w:id="0" w:name="sub_16"/>
      <w:bookmarkStart w:id="1" w:name="sub_19"/>
      <w:r>
        <w:rPr>
          <w:rFonts w:cs="Times New Roman" w:ascii="Times New Roman" w:hAnsi="Times New Roman"/>
          <w:sz w:val="26"/>
          <w:szCs w:val="26"/>
        </w:rPr>
        <w:t xml:space="preserve"> информируют обратившихся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месте нахождения Администрации города Глазова,  графике приема посетителей;</w:t>
      </w:r>
      <w:bookmarkStart w:id="2" w:name="sub_140"/>
      <w:bookmarkEnd w:id="1"/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входящих номерах, под которыми зарегистрированы в системе делопроизводства документы, поступившие в Администрацию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bookmarkStart w:id="3" w:name="sub_141"/>
      <w:bookmarkEnd w:id="2"/>
      <w:bookmarkEnd w:id="3"/>
      <w:r>
        <w:rPr>
          <w:rFonts w:cs="Times New Roman" w:ascii="Times New Roman" w:hAnsi="Times New Roman"/>
          <w:sz w:val="26"/>
          <w:szCs w:val="26"/>
        </w:rPr>
        <w:t>- о нормативных правовых актах, регул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bookmarkStart w:id="4" w:name="sub_141"/>
      <w:bookmarkStart w:id="5" w:name="sub_142"/>
      <w:bookmarkEnd w:id="4"/>
      <w:bookmarkEnd w:id="5"/>
      <w:r>
        <w:rPr>
          <w:rFonts w:cs="Times New Roman" w:ascii="Times New Roman" w:hAnsi="Times New Roman"/>
          <w:sz w:val="26"/>
          <w:szCs w:val="26"/>
        </w:rPr>
        <w:t>- о перечне документов, необходимых для получения Муниципальной 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bookmarkStart w:id="6" w:name="sub_142"/>
      <w:bookmarkStart w:id="7" w:name="sub_143"/>
      <w:bookmarkEnd w:id="6"/>
      <w:bookmarkEnd w:id="7"/>
      <w:r>
        <w:rPr>
          <w:rFonts w:cs="Times New Roman" w:ascii="Times New Roman" w:hAnsi="Times New Roman"/>
          <w:sz w:val="26"/>
          <w:szCs w:val="26"/>
        </w:rPr>
        <w:t>- о сроках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о сроках рассмотрения докумен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порядке обжалования действий (бездействия) и решений, принятых в ходе предоставления Муниципальной услуг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8" w:name="sub_143"/>
      <w:bookmarkEnd w:id="8"/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ремя разговора не должно превышать 15 минут. </w:t>
      </w:r>
      <w:bookmarkStart w:id="9" w:name="sub_122"/>
      <w:bookmarkEnd w:id="0"/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jc w:val="center"/>
        <w:rPr/>
      </w:pPr>
      <w:bookmarkEnd w:id="9"/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Стандарт предоставления муниципальной услуги 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2.1.  Наименование муниципальной  услуги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муниципальной  услуги – «Рассмотрение  уведомлений о проведении муниципальных стимулирующих лотерей»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2.  Предоставление муниципальной услуги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Администрацией города Глазова. Организация предоставления Муниципальной услуги обеспечивается Отелом торгов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предоставления Муниципальной услуги, в целях получения информации о наличии или об отсутствии задолженности по уплате налогов и сборов заявителя, осуществляется взаимодействие с Федеральной налоговой службой России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 Результат предоставления Муниципальной услуги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едоставления Муниципальной услуги являются: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ыдача заявителю (уполномоченному представителю заявителя) уведомления о праве проведения муниципальной стимулирующей лотереи на территории муниципального образования «Город Глазов» (далее – </w:t>
      </w:r>
      <w:r>
        <w:rPr>
          <w:rFonts w:cs="Times New Roman" w:ascii="Times New Roman" w:hAnsi="Times New Roman"/>
          <w:b/>
          <w:sz w:val="26"/>
          <w:szCs w:val="26"/>
        </w:rPr>
        <w:t>уведомление о праве проведения лотереи</w:t>
      </w:r>
      <w:r>
        <w:rPr>
          <w:rFonts w:cs="Times New Roman" w:ascii="Times New Roman" w:hAnsi="Times New Roman"/>
          <w:sz w:val="26"/>
          <w:szCs w:val="26"/>
        </w:rPr>
        <w:t xml:space="preserve">), внесение записи о проведении Лотереи в реестр муниципальных лотерей муниципального образования «Город Глазов» </w:t>
      </w:r>
      <w:r>
        <w:rPr>
          <w:rFonts w:cs="Times New Roman" w:ascii="Times New Roman" w:hAnsi="Times New Roman"/>
          <w:b/>
          <w:sz w:val="26"/>
          <w:szCs w:val="26"/>
        </w:rPr>
        <w:t>(далее - Реестр)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ача заявителю (уполномоченному представителю заявителя) уведомления об отказе в праве проведения Лотереи на территории муниципального образования «Город Глазов» (</w:t>
      </w:r>
      <w:r>
        <w:rPr>
          <w:rFonts w:cs="Times New Roman" w:ascii="Times New Roman" w:hAnsi="Times New Roman"/>
          <w:b/>
          <w:sz w:val="26"/>
          <w:szCs w:val="26"/>
        </w:rPr>
        <w:t>далее – уведомление об отказе в праве проведения лотере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4.  Срок предоставления муниципальной услуги</w:t>
      </w:r>
    </w:p>
    <w:p>
      <w:pPr>
        <w:pStyle w:val="ConsPlusNormal1"/>
        <w:widowControl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смотрение Уведомления и представленных к нему документов составляет не более 15 календарных дней со дня регистрации Уведомления в Администрации города Глазов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обязан направить Уведомление в Администрацию города  Глазова не менее чем за 20 дней до дня проведения указанной Лотереи.</w:t>
      </w:r>
      <w:bookmarkStart w:id="10" w:name="sub_12"/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выдачи заявителю (уполномоченному представителю заявителя) уведомления о праве проведения Лотереи (уведомления об отказе в праве проведения Лотереи) – три рабочих дня со дня принятия соответствующего решения.</w:t>
      </w:r>
      <w:bookmarkEnd w:id="10"/>
    </w:p>
    <w:p>
      <w:pPr>
        <w:pStyle w:val="ConsPlusNormal1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. Правовые основания предоставления Муниципальной услуги</w:t>
      </w:r>
    </w:p>
    <w:p>
      <w:pPr>
        <w:pStyle w:val="ConsPlusNormal1"/>
        <w:widowControl/>
        <w:tabs>
          <w:tab w:val="clear" w:pos="708"/>
          <w:tab w:val="left" w:pos="993" w:leader="none"/>
        </w:tabs>
        <w:spacing w:lineRule="auto" w:line="360"/>
        <w:ind w:left="720" w:hanging="15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Федеральным  законом от 11 ноября 2003 № 138-ФЗ «О лотереях»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едеральны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аконо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06.10.2003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№</w:t>
      </w:r>
      <w:r>
        <w:rPr>
          <w:rFonts w:cs="Times New Roman" w:ascii="Times New Roman" w:hAnsi="Times New Roman"/>
          <w:color w:val="000000"/>
          <w:sz w:val="26"/>
          <w:szCs w:val="26"/>
        </w:rPr>
        <w:t>131-Ф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Об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щи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нципа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амоуправле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ции»</w:t>
      </w:r>
    </w:p>
    <w:p>
      <w:pPr>
        <w:pStyle w:val="ConsPlusNormal1"/>
        <w:widowControl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2 мая 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27 июля 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м Правительства Российской Федерации от 5 июля 2004 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 338 «О мерах по реализации Федерального закона «О лотереях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ставо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Горо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лазов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становление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лазов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7.06.2011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№ </w:t>
      </w:r>
      <w:r>
        <w:rPr>
          <w:rFonts w:cs="Times New Roman" w:ascii="Times New Roman" w:hAnsi="Times New Roman"/>
          <w:color w:val="000000"/>
          <w:sz w:val="26"/>
          <w:szCs w:val="26"/>
        </w:rPr>
        <w:t>18/53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Об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твержден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рядк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работк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твержде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тивны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егламенто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ы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слу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зован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Горо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лазов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города Глазова от 14.12.2012</w:t>
      </w:r>
      <w:r>
        <w:rPr>
          <w:rFonts w:cs="Times New Roman" w:ascii="Times New Roman" w:hAnsi="Times New Roman"/>
          <w:color w:val="C00000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 № 11/61 «О регулировании отношений в области организации и проведения муниципальных лотерей на территории муниципального образования «Город Глазов»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6.  Перечень документов, необходимых 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едоставления 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1.  Для предоста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услуги заявитель представляет в Администрацию города Глазова Уведомление лично или через уполномоченного представителя, по электронной почте или посредством почтового отправления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552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Уведомление должно содержать указание на срок, способ, территорию ее проведения и организатора такой Лотереи, а также наименование товара (услуги), с реализацией которого непосредственно связано проведение Лотереи. 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5529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3. К Уведомлению прилагаются следующие документы: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5529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условия Лотере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писание способа информирования участников Лотереи о сроках проведения Лотереи, и ее условиях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писание признаков или свойств товара (услуги), позволяющих установить взаимосвязь такого товара (услуги) и проводимой Лотере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описание способа заключения договора между организатором Лотереи, и ее участником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исание способа информирования участников Лотереи о досрочном прекращении ее проведен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свидетельствованные в нотариальном порядке копии учредительных документов организатора Лотере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  <w:tab w:val="left" w:pos="5529" w:leader="none"/>
        </w:tabs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>2.6.4.  Условия Лотереи</w:t>
      </w:r>
      <w:bookmarkStart w:id="11" w:name="sub_77"/>
      <w:r>
        <w:rPr>
          <w:rFonts w:cs="Times New Roman" w:ascii="Times New Roman" w:hAnsi="Times New Roman"/>
          <w:sz w:val="26"/>
          <w:szCs w:val="26"/>
        </w:rPr>
        <w:t xml:space="preserve"> включают в себя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bookmarkStart w:id="12" w:name="sub_166"/>
      <w:bookmarkEnd w:id="11"/>
      <w:bookmarkEnd w:id="12"/>
      <w:r>
        <w:rPr>
          <w:rFonts w:cs="Times New Roman" w:ascii="Times New Roman" w:hAnsi="Times New Roman"/>
          <w:sz w:val="26"/>
          <w:szCs w:val="26"/>
        </w:rPr>
        <w:t>-   наименование Лотереи, если оно имеетс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13" w:name="sub_166"/>
      <w:bookmarkStart w:id="14" w:name="sub_167"/>
      <w:bookmarkEnd w:id="13"/>
      <w:r>
        <w:rPr>
          <w:rFonts w:cs="Times New Roman" w:ascii="Times New Roman" w:hAnsi="Times New Roman"/>
          <w:sz w:val="26"/>
          <w:szCs w:val="26"/>
        </w:rPr>
        <w:t>-  указание на способ проведения Лотереи и территорию ее проведения;</w:t>
      </w:r>
      <w:bookmarkStart w:id="15" w:name="sub_168"/>
      <w:bookmarkEnd w:id="14"/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наименование организатора Лотереи с указанием: ОГРН, места нахождения, почтового адреса, банковских реквизитов, идентификационного номера налогоплательщика, сведений об открытии счетов в кредитной орган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bookmarkStart w:id="16" w:name="sub_169"/>
      <w:bookmarkEnd w:id="15"/>
      <w:bookmarkEnd w:id="16"/>
      <w:r>
        <w:rPr>
          <w:rFonts w:cs="Times New Roman" w:ascii="Times New Roman" w:hAnsi="Times New Roman"/>
          <w:sz w:val="26"/>
          <w:szCs w:val="26"/>
        </w:rPr>
        <w:t>-  сроки проведения Лотере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bookmarkStart w:id="17" w:name="sub_169"/>
      <w:bookmarkStart w:id="18" w:name="sub_170"/>
      <w:bookmarkEnd w:id="17"/>
      <w:bookmarkEnd w:id="18"/>
      <w:r>
        <w:rPr>
          <w:rFonts w:cs="Times New Roman" w:ascii="Times New Roman" w:hAnsi="Times New Roman"/>
          <w:sz w:val="26"/>
          <w:szCs w:val="26"/>
        </w:rPr>
        <w:t>-  права и обязанности участников Лотере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bookmarkStart w:id="19" w:name="sub_170"/>
      <w:bookmarkStart w:id="20" w:name="sub_171"/>
      <w:bookmarkEnd w:id="19"/>
      <w:bookmarkEnd w:id="20"/>
      <w:r>
        <w:rPr>
          <w:rFonts w:cs="Times New Roman" w:ascii="Times New Roman" w:hAnsi="Times New Roman"/>
          <w:sz w:val="26"/>
          <w:szCs w:val="26"/>
        </w:rPr>
        <w:t>- порядок проведения розыгрыша призового фонда Лотереи, алгоритм определения выигрыш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bookmarkStart w:id="21" w:name="sub_171"/>
      <w:bookmarkStart w:id="22" w:name="sub_172"/>
      <w:bookmarkEnd w:id="21"/>
      <w:bookmarkEnd w:id="22"/>
      <w:r>
        <w:rPr>
          <w:rFonts w:cs="Times New Roman" w:ascii="Times New Roman" w:hAnsi="Times New Roman"/>
          <w:sz w:val="26"/>
          <w:szCs w:val="26"/>
        </w:rPr>
        <w:t>-  порядок и сроки получения выигрыш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bookmarkStart w:id="23" w:name="sub_172"/>
      <w:bookmarkEnd w:id="23"/>
      <w:r>
        <w:rPr>
          <w:rFonts w:cs="Times New Roman" w:ascii="Times New Roman" w:hAnsi="Times New Roman"/>
          <w:sz w:val="26"/>
          <w:szCs w:val="26"/>
        </w:rPr>
        <w:t xml:space="preserve">-   порядок информирования участников об условиях Лотереи. </w:t>
      </w:r>
    </w:p>
    <w:p>
      <w:pPr>
        <w:pStyle w:val="ConsPlusNormal1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ловия Лотереи утверждаются организатором Лотереи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5. Указанные документы могут быть представлены по усмотрению заявителя (уполномоченного представителя заявителя) как на бумажном носителе, так и в форме электронных документов, за исключением нотариально заверенных  копий учредительных документов организатора Лотере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6.  В случае направления Уведомления и прилагаемых к нему документов посредством электронной почты, засвидетельствованные в нотариальном порядке копии учредительных документов организатора Лотере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ы быть представлены в Администрацию города Глазова лично или почтовым отправл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5529" w:leader="none"/>
        </w:tabs>
        <w:autoSpaceDE w:val="false"/>
        <w:spacing w:lineRule="auto" w:line="36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6.7. Перечень документов, необходимых для предоставления муниципальной услуги размещается на информационном стенде Отдела торговли.</w:t>
      </w:r>
    </w:p>
    <w:p>
      <w:pPr>
        <w:pStyle w:val="Style22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567"/>
        <w:jc w:val="both"/>
        <w:rPr/>
      </w:pPr>
      <w:bookmarkStart w:id="24" w:name="OLE_LINK1"/>
      <w:bookmarkStart w:id="25" w:name="OLE_LINK2"/>
      <w:r>
        <w:rPr>
          <w:sz w:val="26"/>
          <w:szCs w:val="26"/>
        </w:rPr>
        <w:t xml:space="preserve">2.6.8.   Справка о наличии или об отсутствии задолженности по уплате налогов и сборов </w:t>
      </w:r>
      <w:bookmarkEnd w:id="24"/>
      <w:bookmarkEnd w:id="25"/>
      <w:r>
        <w:rPr>
          <w:sz w:val="26"/>
          <w:szCs w:val="26"/>
        </w:rPr>
        <w:t>заявителя по состоянию на дату подачи уведомления о проведении Лотереи запрашивается Отделом торговли в Федеральной налоговой службе России (далее – ФНС России), если заявитель (уполномоченный представитель заявителя) не представил указанные документы самостоятельно.</w:t>
      </w:r>
    </w:p>
    <w:p>
      <w:pPr>
        <w:pStyle w:val="Style22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6"/>
          <w:szCs w:val="26"/>
        </w:rPr>
        <w:t>2.6.9.  Не допускается требовать от заявителя (уполномоченного представителя заявителя) документы, не предусмотренные пунктом 2.6.3 настоящего Административного регламента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7. Перечень оснований для отказа в приеме документов,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еобходимых для предоставления Муниципальной услуги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8. Перечень оснований для приостановления и (или) отказа в предоставлении Муниципальной услуги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ми для отказа в предоставлении Муниципальной услуги являются:</w:t>
      </w:r>
    </w:p>
    <w:p>
      <w:pPr>
        <w:pStyle w:val="Style22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6"/>
          <w:szCs w:val="26"/>
        </w:rPr>
        <w:t>- представление неполного комплекта документов, указанных в пункте  2.6.3. настоящего Административного регламента;</w:t>
      </w:r>
    </w:p>
    <w:p>
      <w:pPr>
        <w:pStyle w:val="Style22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6"/>
          <w:szCs w:val="26"/>
        </w:rPr>
        <w:t>- несоответствие представленных документов требованиям Федерального закона от 11.11.2003 № 138-ФЗ «О лотереях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567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  представление недостоверных све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567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  наличие у заявителя задолженности по уплате налогов и сборов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6" w:name="sub_149"/>
      <w:r>
        <w:rPr>
          <w:rFonts w:cs="Times New Roman" w:ascii="Times New Roman" w:hAnsi="Times New Roman"/>
          <w:b/>
          <w:sz w:val="26"/>
          <w:szCs w:val="26"/>
        </w:rPr>
        <w:t xml:space="preserve">2.9. Размер платы, взимаемой с заявителя 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7" w:name="sub_149"/>
      <w:r>
        <w:rPr>
          <w:rFonts w:cs="Times New Roman" w:ascii="Times New Roman" w:hAnsi="Times New Roman"/>
          <w:b/>
          <w:sz w:val="26"/>
          <w:szCs w:val="26"/>
        </w:rPr>
        <w:t xml:space="preserve">при предоставлении </w:t>
      </w:r>
      <w:bookmarkEnd w:id="27"/>
      <w:r>
        <w:rPr>
          <w:rFonts w:cs="Times New Roman" w:ascii="Times New Roman" w:hAnsi="Times New Roman"/>
          <w:b/>
          <w:sz w:val="26"/>
          <w:szCs w:val="26"/>
        </w:rPr>
        <w:t>Муниципальной услуги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8" w:name="sub_1410"/>
      <w:bookmarkEnd w:id="28"/>
      <w:r>
        <w:rPr>
          <w:rFonts w:cs="Times New Roman" w:ascii="Times New Roman" w:hAnsi="Times New Roman"/>
          <w:b/>
          <w:sz w:val="26"/>
          <w:szCs w:val="26"/>
        </w:rPr>
        <w:t xml:space="preserve">2.10. Максимальный срок ожидания в очереди при подач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проса о предоставлении Муниципальной услуги 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29" w:name="sub_1410"/>
      <w:bookmarkStart w:id="30" w:name="sub_1410"/>
      <w:bookmarkEnd w:id="30"/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ксимальное время ожидания в очереди (при ее наличии) при подаче документов для предоставления Муниципальной услуги и  получении результата не  более 15 минут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11. Срок регистрации запроса заявителя о предоставлении 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услуги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ение подлежит регистрации в день его поступления в Администрацию города Глазова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нем подачи Уведомления и прилагаемых к нему документов считается дата регистрации в системе электронного документооборота Администрации города Глазова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2. Требования к помещениям, в которых предоставляются Муниципальные услуг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е, в котором осуществляется предоставление Муниципальной услуги должно отвечать следующим треб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567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а дверях рабочих кабинетов размещаются таблички с названием отдела, номером кабинета, часов прием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абочие места работников, организующих предоставление Муниципальной услуги, оборудуются компьютерами, оргтехникой, средствами связи, включая доступ к информационно-телекоммуникационной сети «Интернет», канцелярскими принадлежностями, столами и стуль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ind w:left="567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еста для ожидания приема должны быть оборудованы стуль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ход в здание, где располагается Администрация города Глазова, оборудуется информационной табличкой (вывеской) на русском и удмуртском языках с указанием наименования организации. На территории, прилегающей к зданию, оборудуются бесплатные места для парковки транспорт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а для информирования заявителей о Муниципальной услуге и заполнения необходимых документов оборудуются информационными стендами, столами и стульями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13. Показатели доступности и качества Муниципальной услуги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ями доступности и качества оказания Муниципальной услуги являются: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right="140" w:firstLine="567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 осведомленность</w:t>
      </w:r>
      <w:r>
        <w:rPr>
          <w:rFonts w:cs="Times New Roman" w:ascii="Times New Roman" w:hAnsi="Times New Roman"/>
          <w:sz w:val="26"/>
          <w:szCs w:val="26"/>
        </w:rPr>
        <w:t xml:space="preserve"> заявителей (уполномоченных представителей заявителя) о месте нахождения, графике работы </w:t>
      </w:r>
      <w:r>
        <w:rPr>
          <w:rFonts w:cs="Times New Roman" w:ascii="Times New Roman" w:hAnsi="Times New Roman"/>
          <w:sz w:val="26"/>
          <w:szCs w:val="26"/>
          <w:lang w:val="ru-RU"/>
        </w:rPr>
        <w:t>Отдела торговли</w:t>
      </w:r>
      <w:r>
        <w:rPr>
          <w:rFonts w:cs="Times New Roman" w:ascii="Times New Roman" w:hAnsi="Times New Roman"/>
          <w:sz w:val="26"/>
          <w:szCs w:val="26"/>
        </w:rPr>
        <w:t xml:space="preserve">, о порядке оказания </w:t>
      </w:r>
      <w:r>
        <w:rPr>
          <w:rFonts w:cs="Times New Roman" w:ascii="Times New Roman" w:hAnsi="Times New Roman"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в том числе с использованием информационно-коммуникационных технологий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оевременность приёма заявителей (уполномоченных представителей заявителя) в Отделе торговли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своевременность рассмотрения уведомлений и прилагаемых документов заявителей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учение информации о ходе предоставления Муниципальной услуги в электронной форме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оевременность принятия решения о предоставлении Муниципальной услуги или отказе в предоставлении Муниципальной услуги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сутствие жалоб на качество и своевременность предоставления Муниципальной услуги.</w:t>
      </w:r>
    </w:p>
    <w:p>
      <w:pPr>
        <w:pStyle w:val="ConsPlusNormal1"/>
        <w:widowControl/>
        <w:tabs>
          <w:tab w:val="clear" w:pos="708"/>
          <w:tab w:val="left" w:pos="1134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ем и регистрация Уведомления и прилагаемых к нему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567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 рассмотрение Уведомления и прилагаемых к нему докумен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ринятие и оформление решения о внесении (об отказе во внесении) записи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оведении Лотереи в Реестр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1134" w:leader="none"/>
        </w:tabs>
        <w:spacing w:lineRule="auto" w:line="36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Прием и регистрация Уведомления и прилагаемых к нему докумен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 Основанием для начала осуществления административной процедуры является поступление в Администрацию города Глазова Уведомления, доставленного лично заявителем (уполномоченным представителем заявителя), почтовой связью, поступившего в форме электронного документа через официальный сайт Администрации города Глазо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2. Уведомление регистрируется в этот же день в порядке делопроизводства в системе электронного документооборо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3. Зарегистрированное Уведомление направляется Главе Администрации города Глазова для проставления резолю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4. Специалист, ответственный за организацию и ведение делопроизводства, передает Уведомление с резолюцией   не позднее следующего дня в Отдел торговли для выполнения последующих административных процеду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5. Результатом административной процедуры является прием и регистрация Уведомления в системе электронного документооборота, </w:t>
      </w:r>
      <w:r>
        <w:rPr>
          <w:rFonts w:cs="Times New Roman" w:ascii="Times New Roman" w:hAnsi="Times New Roman"/>
          <w:bCs/>
          <w:iCs/>
          <w:sz w:val="26"/>
          <w:szCs w:val="26"/>
        </w:rPr>
        <w:t>оформление резолюции и передача Уведомления исполнител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Рассмотрение Уведомления о проведении Лотереи и прилагаемых к нему документов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1. Основанием для начала административной процедуры является поступление зарегистрированного Уведомления и прилагаемых к нему документов в Отдел торговл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3.2. Сотрудник Отдела торговли, ответственный за рассмотрение представленных документов: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left="567" w:hanging="0"/>
        <w:jc w:val="both"/>
        <w:outlineLvl w:val="1"/>
        <w:rPr/>
      </w:pPr>
      <w:r>
        <w:rPr>
          <w:sz w:val="26"/>
          <w:szCs w:val="26"/>
        </w:rPr>
        <w:t xml:space="preserve">-  проверяет комплектность поступивших документов;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outlineLvl w:val="1"/>
        <w:rPr/>
      </w:pPr>
      <w:r>
        <w:rPr>
          <w:sz w:val="26"/>
          <w:szCs w:val="26"/>
        </w:rPr>
        <w:t>- оформляет запрос на бумажном носителе или в электронном виде в порядке межведомственного информационного взаимодействия в ФНС России для получения справки об отсутствии задолженности по уплате налогов и сборов заявителя в срок не превышающий 2 дня со дня поступления документов в Отдел торговли в случае, если заявитель не представил указанной документ  самостоятельно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outlineLvl w:val="1"/>
        <w:rPr/>
      </w:pPr>
      <w:r>
        <w:rPr>
          <w:sz w:val="26"/>
          <w:szCs w:val="26"/>
        </w:rPr>
        <w:t>-  выявляет наличие оснований для отказа в проведении Лотереи, указанных в разделе 2.8.  настоящего Административного регламен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3.3.3. Не позднее трех рабочих дней после получения ответа на межведомственный запрос специалист Отдела торговли готовит для принятия решения следующие документ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7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ие об отсутствии оснований для отказа и проект постановления Администрации города Глазова о предоставлении права на проведение лотереи, если не выявлены основания для отказа в проведении лотере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7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заключение о наличии оснований для отказа и проект постановления Администрации города Глазова об отказе в проведении лотереи с указанием основания отказа, в случае выявления оснований для отказа в проведении лотереи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4. Непредставление (несвоевременное представление) по межведомственному запросу документов и информации не является основанием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5.  В случае поступления Уведомления и прилагаемых к нему документов посредством электронной почты сотрудник Отдела торговли уведомляет заявителя о необходимости представить нотариально заверенные копии учредительных документов лично или почтовым отправлением. 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6. Результатом административной процедуры является заключение об отсутствии оснований для отказа (заключение о наличии оснований для отказа) и подготовка проекта постановления Администрации города Глазова о предоставлении права на проведение Лотереи (проекта постановления Администрации города Глазова об отказе в проведении лотереи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 Принятие и оформление решения о внесении (об отказе во внесении) записи о проведении Лотереи в Реестр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7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1. Решение о предоставлении права на проведение Лотереи (решение об отказе в проведении Лотереи) принимается Главой Администрации города Глазо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основании представленных документов заявителем (уполномоченным представителем заявителя) и </w:t>
      </w:r>
      <w:r>
        <w:rPr>
          <w:rFonts w:cs="Times New Roman" w:ascii="Times New Roman" w:hAnsi="Times New Roman"/>
          <w:sz w:val="26"/>
          <w:szCs w:val="26"/>
        </w:rPr>
        <w:t>заключения об отсутствии оснований для отказа (заключения о наличии оснований для отказа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74" w:firstLine="567"/>
        <w:jc w:val="both"/>
        <w:rPr>
          <w:rFonts w:ascii="Times New Roman" w:hAnsi="Times New Roman" w:cs="Times New Roman"/>
          <w:color w:val="548DD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2. Принятие решения о предоставлении права на проведение Лотереи является основанием для внесения записи в Реестр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7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2. В течение трех рабочих дней со дня подписания постановления Администрации города Глазова о предоставлении права на проведение Лотереи (об отказе в проведении Лотереи), но не позднее пятнадцати дней со дня регистрации Уведомления о проведении Лотереи, заявителю должно быть направлено уведомление о праве проведения Лотереи (Приложение 1)  или уведомление об отказе в праве проведения лотереи (Приложение 2)  к настоящему Административному регламенту)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4. Результатом административной процедуры является направление уведомления о праве проведения Лотереи (уведомление об отказе в праве проведения Лотереи) заявител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7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4.1 Текущий контроль за соблюдением последовательности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ействий, определенных административными процедурами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предоставлению Муниципальной услуг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начальником Отдела торговли.</w:t>
      </w:r>
    </w:p>
    <w:p>
      <w:pPr>
        <w:pStyle w:val="Style26"/>
        <w:spacing w:lineRule="auto" w:line="360" w:before="0" w:after="0"/>
        <w:ind w:firstLine="567"/>
        <w:jc w:val="both"/>
        <w:rPr/>
      </w:pPr>
      <w:r>
        <w:rPr>
          <w:sz w:val="26"/>
          <w:szCs w:val="26"/>
        </w:rPr>
        <w:t>4.1.2. Текущий контроль за  порядком, полнотой и качеством предоставления Муниципальной услуги осуществляется путём проведения начальником Отдела торговли проверок соблюдения и исполнения специалистами   положений Административного регламента, правовых актов, непосредственно регулирующих предоставление Муниципальной услуги, с целью выявления и устранения нарушений прав заявителей.</w:t>
      </w:r>
    </w:p>
    <w:p>
      <w:pPr>
        <w:pStyle w:val="Style26"/>
        <w:spacing w:lineRule="auto" w:line="360" w:before="0" w:after="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1.3. Периодичность осуществления текущего контроля составляет 1 раз в год.</w:t>
      </w:r>
    </w:p>
    <w:p>
      <w:pPr>
        <w:pStyle w:val="Style26"/>
        <w:spacing w:lineRule="auto" w:line="360" w:before="0" w:after="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1.4. Текущий контроль может быть плановым (осуществляться на основании годовых планов работы Отдела торговл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5. Должностные лица, по вине которых допущены нарушения положений настоящего Административного регламента, несут дисциплинарную ответственность в соответствии с действующим законодательством.</w:t>
      </w:r>
    </w:p>
    <w:p>
      <w:pPr>
        <w:pStyle w:val="Style26"/>
        <w:spacing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601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V . Д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судебный (внесудебный) порядок о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бжалования решений и действий (бездействия) органа,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едоставляющего Муниципальную услугу,</w:t>
      </w:r>
    </w:p>
    <w:p>
      <w:pPr>
        <w:pStyle w:val="Normal"/>
        <w:spacing w:lineRule="auto" w:line="240" w:before="0" w:after="0"/>
        <w:ind w:left="-60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а также должностных лиц и муниципальных служащих</w:t>
      </w:r>
    </w:p>
    <w:p>
      <w:pPr>
        <w:pStyle w:val="Normal"/>
        <w:spacing w:lineRule="auto" w:line="240" w:before="0" w:after="0"/>
        <w:ind w:left="-60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5.1.  Действия (бездействия) и решения должностных лиц, осуществляемые и  принимаемые  в ходе предоставления Муниципальной услуги, могут быть обжалованы в досудебном и судебном порядк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2.   В досудебном порядке заявитель вправе обратиться с жалобой лично или направить письменное обращение (жалобу, претензию) на действия (бездействие) специалистов Отдела торговли  начальнику Отдела торговли. Контактные телефоны и адрес начальника  Отдела торговли:  ул. Динамо. 6, каб.108, телефон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-42-73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3. Начальник Отдела торговли проводит личный приём заявителей. Специалист Отдела торговли информирует заявителя о месте приёма, должности, фамилии, имени, отчества должностного лица, осуществляющего приё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>5.4.  При обращении заявителя в письменной форме  срок рассмотрения обращения  (жалобы, претензии) не должен превышать 30 дней со дня регистрации такого обращ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>5.5. Заявитель в своем письменном обращении (жалобе, претензии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 жалобы, ставит личную подпись и дат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>5.6. По результатам рассмотрения обращения (жалобы, претензии) начальник Отдела торговли (а в его отсутствие - лицо, его замещающее) принимает решение об удовлетворении требований заявителя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52635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</w:rPr>
        <w:t>5.7. Заявители могут сообщить о нарушении своих прав и законных интересов, неправомерных решениях, действиях или бездействии должностных лиц и специалистов Отдела, нарушении положений Административного регламента, некорректном поведении или нарушении служебной этики:</w:t>
      </w:r>
    </w:p>
    <w:p>
      <w:pPr>
        <w:pStyle w:val="ConsPlusNormal1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52635"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по телефонам органа, предоставляющего Муниципальную услугу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интернет-сайт или по электронной почте органа, предоставляющего Муниципальную услуг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>5.8. Заявители вправе обжаловать решения, принятые в ходе исполнения Муниципальной услуги, в судебном порядке в сроки, установленные действующим законодательств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орода Глазова по вопросам управления муницип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ственностью и инвестиционному развитию города       </w:t>
        <w:tab/>
        <w:tab/>
        <w:t>И.В.Шавр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торговли общественного питани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бытовых услуг и защиты прав потребите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Глазова                                                                   З.Г.Ткачу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о постановлением 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Глазова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02.08.2013  №20/22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ведомление 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аве проведения муниципальной стимулирующей лотереи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города Глазова уведомляет Вас  о предоставлении права проведения муниципальной стимулирующей лотереи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лотереи)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«Город Глазов»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оведения стимулирующей лотереи___________________________________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номер лотереи___________________________________________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города Глазова</w:t>
        <w:tab/>
        <w:tab/>
        <w:tab/>
        <w:tab/>
        <w:t xml:space="preserve">     </w:t>
        <w:tab/>
        <w:t xml:space="preserve">     А.Н.Коземаслов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получил "___"___________ г.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Ф.И.О. уполномоченного представителя)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214" w:leader="none"/>
        </w:tabs>
        <w:ind w:right="-1" w:hanging="0"/>
        <w:jc w:val="center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right" w:pos="9214" w:leader="none"/>
        </w:tabs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right" w:pos="9214" w:leader="none"/>
        </w:tabs>
        <w:ind w:right="-1" w:hanging="0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right" w:pos="9214" w:leader="none"/>
        </w:tabs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20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pacing w:val="20"/>
          <w:sz w:val="26"/>
          <w:szCs w:val="26"/>
        </w:rPr>
        <w:t>Приложение 2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о постановлением 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Глазова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214" w:leader="none"/>
        </w:tabs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02.08.2013 №20/22</w:t>
      </w:r>
    </w:p>
    <w:p>
      <w:pPr>
        <w:pStyle w:val="Normal"/>
        <w:tabs>
          <w:tab w:val="clear" w:pos="708"/>
          <w:tab w:val="right" w:pos="9214" w:leader="none"/>
        </w:tabs>
        <w:ind w:right="-1" w:hanging="0"/>
        <w:jc w:val="center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right" w:pos="9214" w:leader="none"/>
        </w:tabs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  <w:t>УВЕДОМЛЕНИЕ</w:t>
      </w:r>
    </w:p>
    <w:p>
      <w:pPr>
        <w:pStyle w:val="Normal"/>
        <w:tabs>
          <w:tab w:val="clear" w:pos="708"/>
          <w:tab w:val="right" w:pos="9214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тказе в праве проведения муниципальной стимулирующей лотере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города Глазова уведомляет Вас об отказе в праве проведения муниципальной стимулирующей лотереи ____________________________________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лотереи)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«Город Глазов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 отказа в проведении стимулирующей лотереи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может быть обжаловано в порядке, установленном законодательством Российской Федерации.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543"/>
      </w:tblGrid>
      <w:tr>
        <w:trPr/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города Глазова</w:t>
            </w:r>
          </w:p>
        </w:tc>
        <w:tc>
          <w:tcPr>
            <w:tcW w:w="141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Н.Коземаслов</w:t>
            </w:r>
          </w:p>
        </w:tc>
      </w:tr>
    </w:tbl>
    <w:p>
      <w:pPr>
        <w:pStyle w:val="Normal"/>
        <w:ind w:right="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получил "___"___________ г. 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Ф.И.О. уполномоченного представителя)</w:t>
      </w:r>
    </w:p>
    <w:p>
      <w:pPr>
        <w:pStyle w:val="Normal"/>
        <w:spacing w:lineRule="auto" w:line="240" w:before="0" w:after="0"/>
        <w:ind w:left="-60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ЛОК-СХЕМА</w:t>
      </w:r>
    </w:p>
    <w:p>
      <w:pPr>
        <w:pStyle w:val="Normal"/>
        <w:spacing w:lineRule="auto" w:line="240" w:before="0" w:after="0"/>
        <w:ind w:left="-60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ледовательность административных процедур, выполняемых при предоставлении муниципальной услуги </w:t>
      </w:r>
    </w:p>
    <w:p>
      <w:pPr>
        <w:pStyle w:val="Normal"/>
        <w:spacing w:lineRule="auto" w:line="240" w:before="0" w:after="0"/>
        <w:ind w:left="-60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Рассмотрение уведомлений о проведении муниципальных стимулирующих лотерей» на территории </w:t>
      </w:r>
    </w:p>
    <w:p>
      <w:pPr>
        <w:pStyle w:val="Normal"/>
        <w:spacing w:lineRule="auto" w:line="240" w:before="0" w:after="0"/>
        <w:ind w:left="-60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Город Глазов»</w:t>
      </w:r>
    </w:p>
    <w:p>
      <w:pPr>
        <w:pStyle w:val="Normal"/>
        <w:spacing w:lineRule="auto" w:line="360"/>
        <w:ind w:left="-60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9290</wp:posOffset>
                </wp:positionH>
                <wp:positionV relativeFrom="paragraph">
                  <wp:posOffset>31115</wp:posOffset>
                </wp:positionV>
                <wp:extent cx="8677275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727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ием уведомления о проведении муниципальной стимулирующей лотереи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3.25pt;height:36.2pt;mso-wrap-distance-left:9.05pt;mso-wrap-distance-right:9.05pt;mso-wrap-distance-top:0pt;mso-wrap-distance-bottom:0pt;margin-top:2.4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ием уведомления о проведении муниципальной стимулирующей лотереи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600" w:hanging="0"/>
        <w:jc w:val="both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4736465</wp:posOffset>
                </wp:positionH>
                <wp:positionV relativeFrom="paragraph">
                  <wp:posOffset>69850</wp:posOffset>
                </wp:positionV>
                <wp:extent cx="9525" cy="218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2.9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740</wp:posOffset>
                </wp:positionH>
                <wp:positionV relativeFrom="paragraph">
                  <wp:posOffset>278765</wp:posOffset>
                </wp:positionV>
                <wp:extent cx="91916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16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ссмотрение уведомл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 проведении муниципальной стимулирующей лотереи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.75pt;height:33.75pt;mso-wrap-distance-left:9.05pt;mso-wrap-distance-right:9.05pt;mso-wrap-distance-top:0pt;mso-wrap-distance-bottom:0pt;margin-top:21.95pt;mso-position-vertical-relative:text;margin-left:3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ассмотрение уведомл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о проведении муниципальной стимулирующей лотереи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00" w:hanging="0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5990</wp:posOffset>
                </wp:positionH>
                <wp:positionV relativeFrom="paragraph">
                  <wp:posOffset>285750</wp:posOffset>
                </wp:positionV>
                <wp:extent cx="635" cy="238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7pt;margin-top:2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600"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265</wp:posOffset>
                </wp:positionH>
                <wp:positionV relativeFrom="paragraph">
                  <wp:posOffset>156210</wp:posOffset>
                </wp:positionV>
                <wp:extent cx="6096000" cy="570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едставление полного комплекта документов, необходимых для получения уведомления о праве проведения муниципальной стимулирующей лотер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pt;height:44.9pt;mso-wrap-distance-left:9.05pt;mso-wrap-distance-right:9.05pt;mso-wrap-distance-top:0pt;mso-wrap-distance-bottom:0pt;margin-top:12.3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Представление полного комплекта документов, необходимых для получения уведомления о праве проведения муниципальной стимулирующей лотер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00"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698740</wp:posOffset>
                </wp:positionH>
                <wp:positionV relativeFrom="paragraph">
                  <wp:posOffset>125730</wp:posOffset>
                </wp:positionV>
                <wp:extent cx="536575" cy="361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6.2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88390</wp:posOffset>
                </wp:positionH>
                <wp:positionV relativeFrom="paragraph">
                  <wp:posOffset>125730</wp:posOffset>
                </wp:positionV>
                <wp:extent cx="533400" cy="419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315</wp:posOffset>
                </wp:positionH>
                <wp:positionV relativeFrom="paragraph">
                  <wp:posOffset>45085</wp:posOffset>
                </wp:positionV>
                <wp:extent cx="990600" cy="17811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78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140.25pt;mso-wrap-distance-left:9.05pt;mso-wrap-distance-right:9.05pt;mso-wrap-distance-top:0pt;mso-wrap-distance-bottom:0pt;margin-top:3.55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5790</wp:posOffset>
                </wp:positionH>
                <wp:positionV relativeFrom="paragraph">
                  <wp:posOffset>45085</wp:posOffset>
                </wp:positionV>
                <wp:extent cx="1073150" cy="17811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78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140.25pt;mso-wrap-distance-left:9.05pt;mso-wrap-distance-right:9.05pt;mso-wrap-distance-top:0pt;mso-wrap-distance-bottom:0pt;margin-top:3.55pt;mso-position-vertical-relative:text;margin-left:6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00"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5990</wp:posOffset>
                </wp:positionH>
                <wp:positionV relativeFrom="paragraph">
                  <wp:posOffset>-635</wp:posOffset>
                </wp:positionV>
                <wp:extent cx="6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7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3615</wp:posOffset>
                </wp:positionH>
                <wp:positionV relativeFrom="paragraph">
                  <wp:posOffset>-635</wp:posOffset>
                </wp:positionV>
                <wp:extent cx="635" cy="2870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4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276860</wp:posOffset>
                </wp:positionV>
                <wp:extent cx="6181725" cy="7524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ответствие представленных документов требованиям, установленным для получения разрешения на проведение  муниципальной стимулирующей лотер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5pt;height:59.25pt;mso-wrap-distance-left:9.05pt;mso-wrap-distance-right:9.05pt;mso-wrap-distance-top:0pt;mso-wrap-distance-bottom:0pt;margin-top:21.8pt;mso-position-vertical-relative:text;margin-left:12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ответствие представленных документов требованиям, установленным для получения разрешения на проведение  муниципальной стимулирующей лотер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00"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698740</wp:posOffset>
                </wp:positionH>
                <wp:positionV relativeFrom="paragraph">
                  <wp:posOffset>341630</wp:posOffset>
                </wp:positionV>
                <wp:extent cx="6286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6.2pt;margin-top:2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088390</wp:posOffset>
                </wp:positionH>
                <wp:positionV relativeFrom="paragraph">
                  <wp:posOffset>341630</wp:posOffset>
                </wp:positionV>
                <wp:extent cx="4476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pt;margin-top:2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600"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3615</wp:posOffset>
                </wp:positionH>
                <wp:positionV relativeFrom="paragraph">
                  <wp:posOffset>302260</wp:posOffset>
                </wp:positionV>
                <wp:extent cx="635" cy="228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45pt;margin-top:2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6"/>
        <w:spacing w:lineRule="atLeast" w:line="100" w:before="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651115</wp:posOffset>
                </wp:positionH>
                <wp:positionV relativeFrom="paragraph">
                  <wp:posOffset>90805</wp:posOffset>
                </wp:positionV>
                <wp:extent cx="584200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.4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88390</wp:posOffset>
                </wp:positionH>
                <wp:positionV relativeFrom="paragraph">
                  <wp:posOffset>33655</wp:posOffset>
                </wp:positionV>
                <wp:extent cx="447675" cy="400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6540</wp:posOffset>
                </wp:positionH>
                <wp:positionV relativeFrom="paragraph">
                  <wp:posOffset>162560</wp:posOffset>
                </wp:positionV>
                <wp:extent cx="6134100" cy="4381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тсутствие у заявителя задолженности по уплате сборов и нало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pt;height:34.5pt;mso-wrap-distance-left:9.05pt;mso-wrap-distance-right:9.05pt;mso-wrap-distance-top:0pt;mso-wrap-distance-bottom:0pt;margin-top:12.8pt;mso-position-vertical-relative:text;margin-left:12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Отсутствие у заявителя задолженности по уплате сборов и нал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spacing w:lineRule="atLeast" w:line="100" w:before="0" w:after="0"/>
        <w:ind w:left="-600" w:hanging="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8815</wp:posOffset>
                </wp:positionH>
                <wp:positionV relativeFrom="paragraph">
                  <wp:posOffset>191770</wp:posOffset>
                </wp:positionV>
                <wp:extent cx="635" cy="3759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5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8698865</wp:posOffset>
                </wp:positionH>
                <wp:positionV relativeFrom="paragraph">
                  <wp:posOffset>191770</wp:posOffset>
                </wp:positionV>
                <wp:extent cx="9525" cy="3759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4.95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1840</wp:posOffset>
                </wp:positionH>
                <wp:positionV relativeFrom="paragraph">
                  <wp:posOffset>1139190</wp:posOffset>
                </wp:positionV>
                <wp:extent cx="635" cy="2190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pt;margin-top:8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9">
                <wp:simplePos x="0" y="0"/>
                <wp:positionH relativeFrom="column">
                  <wp:posOffset>7432040</wp:posOffset>
                </wp:positionH>
                <wp:positionV relativeFrom="paragraph">
                  <wp:posOffset>1205865</wp:posOffset>
                </wp:positionV>
                <wp:extent cx="9525" cy="2095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2pt;margin-top:9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> </w:t>
      </w:r>
      <w:r>
        <w:rPr>
          <w:sz w:val="26"/>
          <w:szCs w:val="26"/>
        </w:rPr>
        <w:tab/>
      </w:r>
    </w:p>
    <w:p>
      <w:pPr>
        <w:pStyle w:val="Style26"/>
        <w:spacing w:lineRule="atLeast" w:line="100" w:before="0" w:after="0"/>
        <w:ind w:left="-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spacing w:lineRule="atLeast" w:line="100" w:before="0" w:after="0"/>
        <w:ind w:left="-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spacing w:lineRule="atLeast" w:line="100" w:before="0" w:after="0"/>
        <w:ind w:left="-60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990</wp:posOffset>
                </wp:positionH>
                <wp:positionV relativeFrom="paragraph">
                  <wp:posOffset>-11430</wp:posOffset>
                </wp:positionV>
                <wp:extent cx="4486275" cy="5905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инятие решения о предоставлении права на проведение муниципальной стимулирующей лотер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5pt;height:46.5pt;mso-wrap-distance-left:9.05pt;mso-wrap-distance-right:9.05pt;mso-wrap-distance-top:0pt;mso-wrap-distance-bottom:0pt;margin-top:-0.9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Принятие решения о предоставлении права на проведение муниципальной стимулирующей лотер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41290</wp:posOffset>
                </wp:positionH>
                <wp:positionV relativeFrom="paragraph">
                  <wp:posOffset>60325</wp:posOffset>
                </wp:positionV>
                <wp:extent cx="4057650" cy="5854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инятие решения об отказе  в проведении муниципальной  стимулирующей лотер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5pt;height:46.1pt;mso-wrap-distance-left:9.05pt;mso-wrap-distance-right:9.05pt;mso-wrap-distance-top:0pt;mso-wrap-distance-bottom:0pt;margin-top:4.75pt;mso-position-vertical-relative:text;margin-left:41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Принятие решения об отказе  в проведении муниципальной  стимулирующей лотер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spacing w:lineRule="atLeast" w:line="100" w:before="0" w:after="0"/>
        <w:ind w:left="-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spacing w:lineRule="atLeast" w:line="100" w:before="0" w:after="0"/>
        <w:ind w:left="-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spacing w:lineRule="atLeast" w:line="100" w:before="0" w:after="0"/>
        <w:ind w:left="-60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665</wp:posOffset>
                </wp:positionH>
                <wp:positionV relativeFrom="paragraph">
                  <wp:posOffset>153035</wp:posOffset>
                </wp:positionV>
                <wp:extent cx="4410075" cy="70485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704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несение записи о проведении муниципальной стимулирующей лотереи  в реестр муниципальных лотер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.95pt;margin-top:12.05pt;width:347.2pt;height:5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несение записи о проведении муниципальной стимулирующей лотереи  в реестр муниципальных лотер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6"/>
        <w:spacing w:lineRule="atLeast" w:line="100" w:before="0" w:after="0"/>
        <w:ind w:left="-60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0815</wp:posOffset>
                </wp:positionH>
                <wp:positionV relativeFrom="paragraph">
                  <wp:posOffset>86360</wp:posOffset>
                </wp:positionV>
                <wp:extent cx="4038600" cy="723900"/>
                <wp:effectExtent l="5080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72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заявителю уведомления об отказе в праве проведения муниципальной стимулирующей лотере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45pt;margin-top:6.8pt;width:317.95pt;height:5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заявителю уведомления об отказе в праве проведения муниципальной стимулирующей лотере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6"/>
        <w:spacing w:lineRule="atLeast" w:line="100" w:before="0" w:after="0"/>
        <w:ind w:left="-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spacing w:lineRule="atLeast" w:line="100" w:before="0" w:after="0"/>
        <w:ind w:left="-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spacing w:lineRule="atLeast" w:line="100" w:before="0" w:after="0"/>
        <w:ind w:left="-60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1840</wp:posOffset>
                </wp:positionH>
                <wp:positionV relativeFrom="paragraph">
                  <wp:posOffset>99060</wp:posOffset>
                </wp:positionV>
                <wp:extent cx="1270" cy="142875"/>
                <wp:effectExtent l="38100" t="635" r="374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pt;margin-top:7.8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26"/>
        <w:spacing w:lineRule="atLeast" w:line="100" w:before="0" w:after="0"/>
        <w:ind w:left="-60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140</wp:posOffset>
                </wp:positionH>
                <wp:positionV relativeFrom="paragraph">
                  <wp:posOffset>41910</wp:posOffset>
                </wp:positionV>
                <wp:extent cx="4429125" cy="6102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ыдача заявителю уведомления о праве проведения муниципальной стимулирующей лотер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5pt;height:48.05pt;mso-wrap-distance-left:9.05pt;mso-wrap-distance-right:9.05pt;mso-wrap-distance-top:0pt;mso-wrap-distance-bottom:0pt;margin-top:3.3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Выдача заявителю уведомления о праве проведения муниципальной стимулирующей лотер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ind w:left="1701" w:right="-1" w:hanging="0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Приложение 3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left="170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о постановлением 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left="170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Глазова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2.08.2013  № 20/2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В Администрацию города Глазова 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b/>
          <w:sz w:val="26"/>
          <w:szCs w:val="26"/>
        </w:rPr>
        <w:t xml:space="preserve"> ___________________________</w:t>
      </w:r>
    </w:p>
    <w:p>
      <w:pPr>
        <w:pStyle w:val="ConsPlusNonforma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юридического лица – Заявителя)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</w:t>
      </w:r>
    </w:p>
    <w:p>
      <w:pPr>
        <w:pStyle w:val="ConsPlusNonformat"/>
        <w:ind w:left="42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ИНН, юридический адрес, почтовый адрес,</w:t>
      </w:r>
    </w:p>
    <w:p>
      <w:pPr>
        <w:pStyle w:val="ConsPlusNonformat"/>
        <w:ind w:left="42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онтактные телефоны</w:t>
      </w:r>
    </w:p>
    <w:p>
      <w:pPr>
        <w:pStyle w:val="Normal"/>
        <w:ind w:lef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-368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ведомление </w:t>
      </w:r>
    </w:p>
    <w:p>
      <w:pPr>
        <w:pStyle w:val="Normal"/>
        <w:spacing w:lineRule="auto" w:line="240" w:before="0" w:after="0"/>
        <w:ind w:left="-368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муниципальной стимулирующей лотерей</w:t>
      </w:r>
    </w:p>
    <w:p>
      <w:pPr>
        <w:pStyle w:val="Normal"/>
        <w:spacing w:lineRule="auto" w:line="240" w:before="0" w:after="0"/>
        <w:ind w:left="-4395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ind w:left="-4395" w:right="-28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8"/>
          <w:szCs w:val="18"/>
        </w:rPr>
        <w:t>(наименование юридического лица – Заявителя)</w:t>
      </w:r>
    </w:p>
    <w:p>
      <w:pPr>
        <w:pStyle w:val="Normal"/>
        <w:spacing w:lineRule="auto" w:line="240" w:before="0" w:after="0"/>
        <w:ind w:left="-4395" w:right="-28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уведомляет </w:t>
      </w:r>
      <w:r>
        <w:rPr>
          <w:rFonts w:cs="Times New Roman" w:ascii="Times New Roman" w:hAnsi="Times New Roman"/>
          <w:bCs/>
          <w:sz w:val="26"/>
          <w:szCs w:val="26"/>
        </w:rPr>
        <w:t>о проведении на территории города Глазова муниципальной стимулирующей лотереи ____________________________________________________________________</w:t>
      </w:r>
    </w:p>
    <w:p>
      <w:pPr>
        <w:pStyle w:val="Normal"/>
        <w:spacing w:lineRule="auto" w:line="240" w:before="0" w:after="0"/>
        <w:ind w:left="-4395" w:right="-28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left="-4395" w:right="-28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пособ проведения лотереи,  наименование лотереи)</w:t>
      </w:r>
    </w:p>
    <w:p>
      <w:pPr>
        <w:pStyle w:val="ConsPlusNonformat"/>
        <w:ind w:left="-4395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4395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 «____»_____________20__ г. по  «____»_________________20__г.  </w:t>
      </w:r>
    </w:p>
    <w:p>
      <w:pPr>
        <w:pStyle w:val="Normal"/>
        <w:ind w:left="-4395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товара (услуги), с реализацией которого непосредственно связано проведение стимулирующей лотереи _______________________________________________________________________</w:t>
      </w:r>
    </w:p>
    <w:p>
      <w:pPr>
        <w:pStyle w:val="Normal"/>
        <w:ind w:left="-4395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ind w:left="-4253" w:right="-285" w:hanging="0"/>
        <w:jc w:val="both"/>
        <w:rPr/>
      </w:pPr>
      <w:r>
        <w:rPr/>
        <w:t>Приложение:</w:t>
      </w:r>
    </w:p>
    <w:tbl>
      <w:tblPr>
        <w:tblW w:w="10315" w:type="dxa"/>
        <w:jc w:val="left"/>
        <w:tblInd w:w="-4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1"/>
        <w:gridCol w:w="1559"/>
      </w:tblGrid>
      <w:tr>
        <w:trPr>
          <w:trHeight w:val="7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листов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5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ловия стимулирующей лотереи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писание способа информирования участников стимулирующей лотереи о сроках проведения стимулирующей лотереи и ее условиях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писание признаков или свойств товара (услуги), позволяющих установить взаимосвязь такого товара (услуги) и проводимой стимулирующей лотереи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писание способа заключения договора между организатором стимулирующей лотереи и ее участником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писание способа информирования участников стимулирующей лотереи о досрочном прекращении ее проведения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свидетельствованные в нотариальном порядке копии учредительных документов организатора стимулирующей лотереи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рядок хранения невостребованных выигрышей и порядок их востребования по истечении сроков получения выигрышей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left="-4253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ind w:left="-4253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  <w:tab/>
        <w:tab/>
        <w:tab/>
        <w:tab/>
        <w:tab/>
        <w:tab/>
        <w:tab/>
        <w:tab/>
        <w:t xml:space="preserve">  (                Ф.И.О.               )</w:t>
      </w:r>
    </w:p>
    <w:sectPr>
      <w:type w:val="nextPage"/>
      <w:pgSz w:w="11906" w:h="16838"/>
      <w:pgMar w:left="5529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0" w:after="150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odytext2">
    <w:name w:val="Body text (2)_"/>
    <w:qFormat/>
    <w:rPr>
      <w:b/>
      <w:bCs/>
      <w:sz w:val="23"/>
      <w:szCs w:val="23"/>
      <w:shd w:fill="FFFFFF" w:val="clear"/>
    </w:rPr>
  </w:style>
  <w:style w:type="character" w:styleId="Bodytext6">
    <w:name w:val="Body text (6)_"/>
    <w:qFormat/>
    <w:rPr>
      <w:shd w:fill="FFFFFF" w:val="clear"/>
    </w:rPr>
  </w:style>
  <w:style w:type="character" w:styleId="Style18">
    <w:name w:val="Гипертекстовая ссылка"/>
    <w:qFormat/>
    <w:rPr>
      <w:color w:val="008000"/>
    </w:rPr>
  </w:style>
  <w:style w:type="character" w:styleId="Bodytext613">
    <w:name w:val="Body text (6) + 13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nsolas" w:hAnsi="Consolas" w:cs="Consolas"/>
      <w:sz w:val="21"/>
      <w:szCs w:val="21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60"/>
    </w:pPr>
    <w:rPr>
      <w:b/>
      <w:bCs/>
      <w:sz w:val="23"/>
      <w:szCs w:val="23"/>
    </w:rPr>
  </w:style>
  <w:style w:type="paragraph" w:styleId="Bodytext61">
    <w:name w:val="Body text (6)"/>
    <w:basedOn w:val="Normal"/>
    <w:qFormat/>
    <w:pPr>
      <w:shd w:fill="FFFFFF" w:val="clear"/>
      <w:spacing w:lineRule="exact" w:line="341" w:before="240" w:after="0"/>
      <w:jc w:val="both"/>
    </w:pPr>
    <w:rPr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31">
    <w:name w:val="Знак3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12">
    <w:name w:val="нум список 1"/>
    <w:basedOn w:val="11"/>
    <w:qFormat/>
    <w:pPr/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7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glazov-gov.ru" TargetMode="External"/><Relationship Id="rId3" Type="http://schemas.openxmlformats.org/officeDocument/2006/relationships/hyperlink" Target="mailto:torgov01@glazov-gov.ru" TargetMode="External"/><Relationship Id="rId4" Type="http://schemas.openxmlformats.org/officeDocument/2006/relationships/hyperlink" Target="mailto:torgov02@glazov-gov.ru" TargetMode="External"/><Relationship Id="rId5" Type="http://schemas.openxmlformats.org/officeDocument/2006/relationships/hyperlink" Target="mailto:admin@glazov-gov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44:00Z</dcterms:created>
  <dc:creator>Ткачук З.Г</dc:creator>
  <dc:description/>
  <cp:keywords/>
  <dc:language>en-US</dc:language>
  <cp:lastModifiedBy>Марина Антуганова</cp:lastModifiedBy>
  <cp:lastPrinted>2013-06-21T14:56:00Z</cp:lastPrinted>
  <dcterms:modified xsi:type="dcterms:W3CDTF">2013-08-06T11:40:00Z</dcterms:modified>
  <cp:revision>36</cp:revision>
  <dc:subject/>
  <dc:title/>
</cp:coreProperties>
</file>