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</w:t>
      </w:r>
    </w:p>
    <w:p>
      <w:pPr>
        <w:pStyle w:val="Normal"/>
        <w:ind w:firstLine="558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ешением Глазовской городской Думы</w:t>
      </w:r>
    </w:p>
    <w:p>
      <w:pPr>
        <w:pStyle w:val="Normal"/>
        <w:ind w:firstLine="55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9.02.2012 г. № 15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ординационном совете по делам инвалидов</w:t>
      </w:r>
    </w:p>
    <w:p>
      <w:pPr>
        <w:pStyle w:val="Normal"/>
        <w:jc w:val="center"/>
        <w:rPr/>
      </w:pPr>
      <w:r>
        <w:rPr>
          <w:b/>
        </w:rPr>
        <w:t>при Главе города Глаз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Координационный совет по делам инвалидов при Главе города Глазова (далее - Координационный совет) создается в целях координации деятельности общественных объединений инвалидов, органов местного самоуправления по вопросам по вопросам, связанным с решением проблем инвалидов, повышения качества их жизни, создания условий для оперативного рассмотрения проблем указанных категорий граждан, в том числе оказания мер муниципальной поддержки, и является коллегиальным совещательным органом при Главе города Глазо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 В своей деятельности Координационный совет руководствуется действующим законодательством и настоящим Положением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 Основными задачами Координационного совета являются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1. Содействие общественным организациям </w:t>
      </w:r>
      <w:bookmarkStart w:id="0" w:name="YANDEX_20"/>
      <w:bookmarkEnd w:id="0"/>
      <w:r>
        <w:rPr>
          <w:color w:val="000000"/>
          <w:lang w:val="en-US"/>
        </w:rPr>
        <w:t> </w:t>
      </w:r>
      <w:r>
        <w:rPr>
          <w:color w:val="000000"/>
        </w:rPr>
        <w:t>инвалидов (далее - ООИ) в создании условий для получения образования, трудоустройства, медицинского обслуживания, реализации творческого потенциала и занятий спортом инвалидов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2. Оказание ООИ практической и методической помощи в решении вопросов социальной реабилитации инвалидов (трудовой, медицинской, физкультурно-оздоровительной, культурной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3. Активизация работы по обеспечению беспрепятственного доступа инвалидов с ограниченными возможностями к самостоятельному передвижению к объектам социальной инфраструктур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4. Анализ информации руководителей ООИ по всем вопросам, входящим в их компетенцию, обобщение и распространение опыта работы отдельных организац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5. Подготовка предложений по совершенствованию нормативных актов муниципального образования «Город Глазов» в сфере предоставления инвалидам равных с другими гражданами города возможностей в реализации конституционных прав и свобод, социального положения инвалидов, установления им различных мер социальной поддержк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6. Обсуждение проектов городских программ по проблемам инвалид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 Координационный совет для осуществления возложенных на него задач имеет право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.1. Запрашивать и получать в установленном порядке в пределах своей компетенции необходимую для осуществления своей деятельности информацию от органов государственной власти, органов местного самоуправления муниципального образования «Город Глазов» и общественных объединений инвалидов города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4.2. Организовывать и проводить совещания, консультации и другие мероприятия с приглашением на них представителей органов местного самоуправления муниципального образования «Город Глазов», заинтересованных ведомств, общественных объединений инвалидов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3. Рассматривать вопросы в пределах своей компетенции и принимать по ним решения, носящие рекомендательный характер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4. Вносить предложения в соответствующие органы по предоставлению мер поддержки ООИ, осуществляющим работу по социальной поддержке и реабилитации инвалид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 Председателем Координационного совета является Глава города Глазов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Заместителем председателя Координационного совета является заместитель Главы Администрации города Глазова по социальной политик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став Координационного совета утверждается решением Глазовской городской Думой по представлению Администрации города Глазов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Членами Координационного совета являются представители органов местного самоуправления муниципального образования «Город Глазов». Представители ООИ и иных организаций, которые в ходе практической работы могут оказать содействие в решении вопросов социальной защиты и реабилитации инвалидов, входят в состав Координационного совета по согласованию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6. Члены Координационного совета участвуют в его работе на общественных началах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7. Заседания Координационного совета проводятся по мере необходимости, но не реже одного раза в квартал. Заседание Координационного совета правомочно, если на нем присутствует более двух третей состав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Члены Координационного совета участвуют в его заседаниях без права замены. В случае отсутствия члена Координационного совета на заседании он имеет право представить свое мнение по рассматриваемым вопросам в письменной форм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 Рабочие заседания и принятые решения Координационного совета оформляются протоколами, которые подписываются председателем и секретарем сове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9. Решения принимаются большинством голосов присутствующих на заседании членов Координационного совет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лучае равенства голосов решающим является голос председателя Координационного совет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0. Решения, принимаемые Координационным советом, носят рекомендательный характер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вопросам, требующим принятия решения органами местного самоуправления, Координационный совет вносит соответствующие предлож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1. Координационный совет осуществляет свою деятельность в соответствии с планами, утвержденными председателем Координационного совет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2. Ведение необходимой документации по организации заседаний Координационного совета, а также оформление их протоколов осуществляет секретарь совет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0" w:after="25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15:00Z</dcterms:created>
  <dc:creator>Пользователь</dc:creator>
  <dc:description/>
  <cp:keywords/>
  <dc:language>en-US</dc:language>
  <cp:lastModifiedBy>Пользователь</cp:lastModifiedBy>
  <cp:lastPrinted>2012-02-14T11:36:00Z</cp:lastPrinted>
  <dcterms:modified xsi:type="dcterms:W3CDTF">2012-02-29T13:25:00Z</dcterms:modified>
  <cp:revision>8</cp:revision>
  <dc:subject/>
  <dc:title>Приложение 1 к распоряжению </dc:title>
</cp:coreProperties>
</file>