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bookmarkStart w:id="0" w:name="OLE_LINK6"/>
      <w:bookmarkStart w:id="1" w:name="OLE_LINK5"/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АЯ РЕСПУБЛИКА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>ПРОЕКТНО-ИЗЫСКАТЕЛЬСКАЯ ФИРМА "АРХИП</w:t>
      </w:r>
      <w:r>
        <w:rPr>
          <w:sz w:val="26"/>
          <w:szCs w:val="26"/>
        </w:rPr>
        <w:t>"</w:t>
      </w:r>
    </w:p>
    <w:p>
      <w:pPr>
        <w:pStyle w:val="Normal"/>
        <w:ind w:left="-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часть</w:t>
      </w:r>
    </w:p>
    <w:p>
      <w:pPr>
        <w:pStyle w:val="Normal"/>
        <w:ind w:left="-284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утверждаемая)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овки</w:t>
      </w:r>
      <w:bookmarkStart w:id="2" w:name="OLE_LINK111"/>
      <w:bookmarkStart w:id="3" w:name="OLE_LINK110"/>
      <w:r>
        <w:rPr>
          <w:b/>
          <w:bCs/>
          <w:sz w:val="26"/>
          <w:szCs w:val="26"/>
        </w:rPr>
        <w:t xml:space="preserve"> жилого массива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6"/>
          <w:szCs w:val="26"/>
        </w:rPr>
        <w:t>в районе жилого дома по ул. Сибирской, 129а</w:t>
      </w:r>
    </w:p>
    <w:p>
      <w:pPr>
        <w:pStyle w:val="Normal"/>
        <w:ind w:lef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а Глазова</w:t>
      </w:r>
      <w:bookmarkEnd w:id="2"/>
      <w:bookmarkEnd w:id="3"/>
      <w:r>
        <w:rPr>
          <w:b/>
          <w:bCs/>
          <w:sz w:val="26"/>
          <w:szCs w:val="26"/>
        </w:rPr>
        <w:t xml:space="preserve"> УР</w:t>
      </w:r>
    </w:p>
    <w:p>
      <w:pPr>
        <w:pStyle w:val="Normal"/>
        <w:ind w:left="-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bookmarkStart w:id="4" w:name="OLE_LINK6"/>
      <w:bookmarkStart w:id="5" w:name="OLE_LINK5"/>
      <w:r>
        <w:rPr>
          <w:b/>
          <w:sz w:val="26"/>
          <w:szCs w:val="26"/>
        </w:rPr>
        <w:t>г. Ижевск, 2008 г.</w:t>
      </w:r>
      <w:bookmarkEnd w:id="4"/>
      <w:bookmarkEnd w:id="5"/>
    </w:p>
    <w:p>
      <w:pPr>
        <w:pStyle w:val="Heading5"/>
        <w:ind w:lef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ind w:left="-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ПРОЕК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284" w:hanging="0"/>
        <w:jc w:val="both"/>
        <w:rPr>
          <w:bCs/>
          <w:sz w:val="26"/>
          <w:szCs w:val="26"/>
        </w:rPr>
      </w:pPr>
      <w:bookmarkStart w:id="6" w:name="OLE_LINK24"/>
      <w:bookmarkStart w:id="7" w:name="OLE_LINK23"/>
      <w:bookmarkStart w:id="8" w:name="OLE_LINK68"/>
      <w:bookmarkStart w:id="9" w:name="OLE_LINK67"/>
      <w:bookmarkEnd w:id="6"/>
      <w:bookmarkEnd w:id="7"/>
      <w:bookmarkEnd w:id="8"/>
      <w:bookmarkEnd w:id="9"/>
      <w:r>
        <w:rPr>
          <w:sz w:val="26"/>
          <w:szCs w:val="26"/>
        </w:rPr>
        <w:tab/>
      </w:r>
      <w:r>
        <w:rPr>
          <w:bCs/>
          <w:sz w:val="26"/>
          <w:szCs w:val="26"/>
        </w:rPr>
        <w:t>Проект планировки жилого массива в районе жилого дома по ул.Сибирской,129а города Глазова УР содержит:</w:t>
      </w:r>
    </w:p>
    <w:p>
      <w:pPr>
        <w:pStyle w:val="Style10"/>
        <w:ind w:left="-284" w:right="0"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bookmarkStart w:id="10" w:name="OLE_LINK24"/>
      <w:bookmarkStart w:id="11" w:name="OLE_LINK23"/>
      <w:bookmarkStart w:id="12" w:name="OLE_LINK68"/>
      <w:bookmarkStart w:id="13" w:name="OLE_LINK67"/>
      <w:bookmarkEnd w:id="10"/>
      <w:bookmarkEnd w:id="11"/>
      <w:bookmarkEnd w:id="12"/>
      <w:bookmarkEnd w:id="13"/>
      <w:r>
        <w:rPr>
          <w:rFonts w:cs="Times New Roman" w:ascii="Times New Roman" w:hAnsi="Times New Roman"/>
          <w:i w:val="false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i w:val="false"/>
          <w:sz w:val="26"/>
          <w:szCs w:val="26"/>
        </w:rPr>
        <w:tab/>
        <w:tab/>
        <w:t>а) пояснительную записку;</w:t>
      </w:r>
    </w:p>
    <w:p>
      <w:pPr>
        <w:pStyle w:val="Normal"/>
        <w:ind w:left="1418" w:firstLine="709"/>
        <w:jc w:val="both"/>
        <w:rPr/>
      </w:pPr>
      <w:r>
        <w:rPr>
          <w:sz w:val="26"/>
          <w:szCs w:val="26"/>
        </w:rPr>
        <w:t>б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графические материалы</w:t>
      </w:r>
    </w:p>
    <w:p>
      <w:pPr>
        <w:pStyle w:val="Style10"/>
        <w:ind w:left="-284" w:right="0"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.………………………….…………….……………………   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уществующее положение……………………………………………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змещение проектируемого жилого массива в плане города………………………………………………………………………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Характеристика площадки строительства……….………… 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бъемы строительства………..………………………………………..4</w:t>
      </w:r>
    </w:p>
    <w:p>
      <w:pPr>
        <w:pStyle w:val="Normal"/>
        <w:ind w:left="360" w:firstLine="349"/>
        <w:jc w:val="both"/>
        <w:rPr>
          <w:sz w:val="26"/>
          <w:szCs w:val="26"/>
        </w:rPr>
      </w:pPr>
      <w:bookmarkStart w:id="14" w:name="OLE_LINK210"/>
      <w:bookmarkStart w:id="15" w:name="OLE_LINK209"/>
      <w:bookmarkEnd w:id="14"/>
      <w:bookmarkEnd w:id="15"/>
      <w:r>
        <w:rPr>
          <w:sz w:val="26"/>
          <w:szCs w:val="26"/>
        </w:rPr>
        <w:t>2.1. Жилищное строительство……………………………….…    4</w:t>
      </w:r>
    </w:p>
    <w:p>
      <w:pPr>
        <w:pStyle w:val="Normal"/>
        <w:ind w:left="360" w:firstLine="349"/>
        <w:jc w:val="both"/>
        <w:rPr>
          <w:sz w:val="26"/>
          <w:szCs w:val="26"/>
        </w:rPr>
      </w:pPr>
      <w:bookmarkStart w:id="16" w:name="OLE_LINK210"/>
      <w:bookmarkStart w:id="17" w:name="OLE_LINK209"/>
      <w:bookmarkStart w:id="18" w:name="OLE_LINK215"/>
      <w:bookmarkStart w:id="19" w:name="OLE_LINK208"/>
      <w:bookmarkEnd w:id="16"/>
      <w:bookmarkEnd w:id="17"/>
      <w:bookmarkEnd w:id="18"/>
      <w:bookmarkEnd w:id="19"/>
      <w:r>
        <w:rPr>
          <w:sz w:val="26"/>
          <w:szCs w:val="26"/>
        </w:rPr>
        <w:t>2.2. Культурно-бытовое строительство………………….……… 4</w:t>
      </w:r>
    </w:p>
    <w:p>
      <w:pPr>
        <w:pStyle w:val="Normal"/>
        <w:ind w:left="360" w:firstLine="349"/>
        <w:jc w:val="both"/>
        <w:rPr>
          <w:sz w:val="26"/>
          <w:szCs w:val="26"/>
        </w:rPr>
      </w:pPr>
      <w:bookmarkStart w:id="20" w:name="OLE_LINK215"/>
      <w:bookmarkStart w:id="21" w:name="OLE_LINK208"/>
      <w:bookmarkEnd w:id="20"/>
      <w:bookmarkEnd w:id="21"/>
      <w:r>
        <w:rPr>
          <w:sz w:val="26"/>
          <w:szCs w:val="26"/>
        </w:rPr>
        <w:t>2.3. Расчет и выбор территории для строительства. ……..…….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ектное решение………………………………………………....…..5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Архитектурно-планировочная организац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лого массива и объемно-пространственная композиция……………………………………………..……………….…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Улицы и дороги………………………………………………..5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Красные линии микрорайо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 перенесение элементов проекта на местность………………6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4. Озеленение…………………………………………………….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нженерная подготовк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 инженерное оборудование……………………………………………6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1. Схема вертикальной планировки территории………………..6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2. Инженерное оборудование……………………  …………   …7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 Водоснабжение………………………………………   8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2. Канализация…………………………………………   .8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Теплоснабжение…………………………………..……9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4. Газоснабжение………………………………………….9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5. Электроснабжение…………………………………   ..10</w:t>
      </w:r>
    </w:p>
    <w:p>
      <w:pPr>
        <w:pStyle w:val="Normal"/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6. Телефонизация………………………………………   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ные технико-экономические показатели проекта……………….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исьмо - заказ  </w:t>
      </w:r>
      <w:bookmarkStart w:id="22" w:name="OLE_LINK66"/>
      <w:bookmarkStart w:id="23" w:name="OLE_LINK30"/>
      <w:bookmarkStart w:id="24" w:name="OLE_LINK29"/>
      <w:r>
        <w:rPr>
          <w:sz w:val="26"/>
          <w:szCs w:val="26"/>
        </w:rPr>
        <w:t xml:space="preserve">ОСПАО «Чепецкое управление строительства» </w:t>
      </w:r>
      <w:bookmarkStart w:id="25" w:name="OLE_LINK36"/>
      <w:bookmarkStart w:id="26" w:name="OLE_LINK35"/>
      <w:r>
        <w:rPr>
          <w:sz w:val="26"/>
          <w:szCs w:val="26"/>
        </w:rPr>
        <w:t xml:space="preserve">от 27.02.2008 </w:t>
      </w:r>
      <w:bookmarkEnd w:id="25"/>
      <w:bookmarkEnd w:id="26"/>
      <w:r>
        <w:rPr>
          <w:sz w:val="26"/>
          <w:szCs w:val="26"/>
        </w:rPr>
        <w:t>года №02/203.</w:t>
      </w:r>
    </w:p>
    <w:p>
      <w:pPr>
        <w:pStyle w:val="Normal"/>
        <w:ind w:firstLine="709"/>
        <w:jc w:val="both"/>
        <w:rPr/>
      </w:pPr>
      <w:bookmarkEnd w:id="22"/>
      <w:bookmarkEnd w:id="23"/>
      <w:bookmarkEnd w:id="24"/>
      <w:r>
        <w:rPr>
          <w:sz w:val="26"/>
          <w:szCs w:val="26"/>
        </w:rPr>
        <w:t xml:space="preserve">2. Постановление </w:t>
      </w:r>
      <w:bookmarkStart w:id="27" w:name="OLE_LINK44"/>
      <w:bookmarkStart w:id="28" w:name="OLE_LINK43"/>
      <w:r>
        <w:rPr>
          <w:sz w:val="26"/>
          <w:szCs w:val="26"/>
        </w:rPr>
        <w:t xml:space="preserve">Администрации </w:t>
      </w:r>
      <w:bookmarkStart w:id="29" w:name="OLE_LINK32"/>
      <w:bookmarkStart w:id="30" w:name="OLE_LINK31"/>
      <w:r>
        <w:rPr>
          <w:sz w:val="26"/>
          <w:szCs w:val="26"/>
        </w:rPr>
        <w:t>МО «Город Глазов» от 18.02.2008 года №23/17.</w:t>
      </w:r>
    </w:p>
    <w:p>
      <w:pPr>
        <w:pStyle w:val="Normal"/>
        <w:ind w:firstLine="709"/>
        <w:jc w:val="both"/>
        <w:rPr/>
      </w:pPr>
      <w:bookmarkEnd w:id="27"/>
      <w:bookmarkEnd w:id="28"/>
      <w:bookmarkEnd w:id="29"/>
      <w:bookmarkEnd w:id="30"/>
      <w:r>
        <w:rPr>
          <w:sz w:val="26"/>
          <w:szCs w:val="26"/>
        </w:rPr>
        <w:t>3. Договор аренды №1452 земельного участка от 15.08.2007 года.    Кадастровый номер 18:28:000072102:66 от 18. апреля 200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говор аренды №1451 земельного участка от 15.08.2007 года. Кадастровый номер 18:28:0:066 от 28. апреля 2007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</w:t>
      </w:r>
      <w:bookmarkStart w:id="31" w:name="OLE_LINK65"/>
      <w:bookmarkStart w:id="32" w:name="OLE_LINK64"/>
      <w:r>
        <w:rPr>
          <w:sz w:val="26"/>
          <w:szCs w:val="26"/>
        </w:rPr>
        <w:t>Задание на разработку проекта планировки жилого массива, утвержденное Генеральным директором ОСПАО «Чепецкое управление строительства» от 18.01.2008 года. Согласованного Главой Администрации  МО «Город Глазов»  16.01.200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31"/>
      <w:bookmarkEnd w:id="32"/>
      <w:r>
        <w:rPr>
          <w:sz w:val="26"/>
          <w:szCs w:val="26"/>
        </w:rPr>
        <w:t>6. Технические условия МУП «Водоканал» города Глазова на водоснабжение и канализацию от 30.03.2007 года №08.0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Технические условия МУП «Глазовские теплосети» МО «Город Глазов» от 17.01.2007 года №01-06-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Технические условия РОАО «Удмуртгаз» на газоснабжение от 12.01.2007 года №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Отпуск мощности от подстанции «Сибирска» ОАО Энергетики и электрофикации «Удмуртэнерго» от 29.01.2007 года №17-89/199 на отпуск мощ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Технические условия МУП «Коммунальные электрические сети» МО «Город Глазов» от 09.02.2007 года №4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ланировки </w:t>
      </w:r>
      <w:bookmarkStart w:id="33" w:name="OLE_LINK4"/>
      <w:bookmarkStart w:id="34" w:name="OLE_LINK3"/>
      <w:r>
        <w:rPr>
          <w:sz w:val="26"/>
          <w:szCs w:val="26"/>
        </w:rPr>
        <w:t>жилого массива в районе жилого дома по ул. Сибирской. 129а города Глазова,  разработан на основании задания на проектирование, утвержденного Генеральным директором ОСПАО «Чепецкое управление строительства» от 18.01.2008 года и согласованного Главой Администрации  МО «Город Глазов»  16.01.2008 года.</w:t>
      </w:r>
      <w:bookmarkEnd w:id="33"/>
      <w:bookmarkEnd w:id="34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разработке проекта планировки были исполь</w:t>
        <w:softHyphen/>
        <w:softHyphen/>
        <w:t>зо</w:t>
        <w:softHyphen/>
        <w:t>ваны следующие нормативные документы: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 Инструкция «О составе порядка разработки, согласования и утверждения градостроительной документации», утвержденная приказом Госстроя России от 29 октября 2002 года №150;</w:t>
      </w:r>
    </w:p>
    <w:p>
      <w:pPr>
        <w:pStyle w:val="Style12"/>
        <w:jc w:val="both"/>
        <w:rPr/>
      </w:pPr>
      <w:r>
        <w:rPr>
          <w:b w:val="false"/>
          <w:bCs/>
          <w:sz w:val="26"/>
          <w:szCs w:val="26"/>
        </w:rPr>
        <w:t>2. СНиП 2.07.01-89* «Планировка и застройка городских и сельских поселений»;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3. </w:t>
      </w:r>
      <w:bookmarkStart w:id="35" w:name="OLE_LINK77"/>
      <w:bookmarkStart w:id="36" w:name="OLE_LINK76"/>
      <w:r>
        <w:rPr>
          <w:b w:val="false"/>
          <w:bCs/>
          <w:sz w:val="26"/>
          <w:szCs w:val="26"/>
        </w:rPr>
        <w:t>СП 30-102-99 «Планировка и застройка территорий малоэтажного жилищного строительства»</w:t>
      </w:r>
      <w:bookmarkEnd w:id="35"/>
      <w:bookmarkEnd w:id="36"/>
      <w:r>
        <w:rPr>
          <w:b w:val="false"/>
          <w:bCs/>
          <w:sz w:val="26"/>
          <w:szCs w:val="26"/>
        </w:rPr>
        <w:t>;</w:t>
      </w:r>
    </w:p>
    <w:p>
      <w:pPr>
        <w:pStyle w:val="Normal"/>
        <w:overflowPunct w:val="true"/>
        <w:jc w:val="both"/>
        <w:textAlignment w:val="auto"/>
        <w:rPr>
          <w:sz w:val="26"/>
          <w:szCs w:val="26"/>
        </w:rPr>
      </w:pPr>
      <w:r>
        <w:rPr>
          <w:bCs/>
          <w:sz w:val="26"/>
          <w:szCs w:val="26"/>
        </w:rPr>
        <w:t xml:space="preserve">4. Градостроительный кодекс РФ </w:t>
      </w:r>
      <w:r>
        <w:rPr>
          <w:sz w:val="26"/>
          <w:szCs w:val="26"/>
        </w:rPr>
        <w:t>от 29.12.2004 N 190-ФЗ;</w:t>
      </w:r>
    </w:p>
    <w:p>
      <w:pPr>
        <w:pStyle w:val="Normal"/>
        <w:overflowPunct w:val="true"/>
        <w:jc w:val="both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5. Закон УР от 13.11.2007 № 61-РЗ «О регулировании градостроительной деятельности в Удмуртской Республике»;</w:t>
      </w:r>
    </w:p>
    <w:p>
      <w:pPr>
        <w:pStyle w:val="Style12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6. </w:t>
      </w:r>
      <w:r>
        <w:rPr>
          <w:b w:val="false"/>
          <w:sz w:val="26"/>
          <w:szCs w:val="26"/>
        </w:rPr>
        <w:t>Материалы топографической съемки в масштабе 1:1000. представленные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 расчеты  проектируемого строительства выполнены на 20-25 лет,  с выделением 1 этапа строительства -  на ближайшие 7-10 л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является планировочным документом, не дающим пра</w:t>
        <w:softHyphen/>
        <w:t>во на фи</w:t>
        <w:softHyphen/>
        <w:t>нан</w:t>
        <w:softHyphen/>
        <w:t>си</w:t>
        <w:softHyphen/>
        <w:t>рование строитель</w:t>
        <w:softHyphen/>
        <w:t>ства. В нем рассматри</w:t>
        <w:softHyphen/>
        <w:t>вается архитектурно-планировочное ре</w:t>
        <w:softHyphen/>
        <w:t>ше</w:t>
        <w:softHyphen/>
        <w:t>ние и обосновы</w:t>
        <w:softHyphen/>
        <w:t>ва</w:t>
        <w:softHyphen/>
        <w:t>ю</w:t>
        <w:softHyphen/>
        <w:t>щие его принципиальные схемы инженерной подготовки тер</w:t>
        <w:softHyphen/>
        <w:t>ритории, инженерного оборудования, ме</w:t>
        <w:softHyphen/>
        <w:t>ро</w:t>
        <w:softHyphen/>
        <w:t>приятия по охране и улучшению окружающей среды. Он обя</w:t>
        <w:softHyphen/>
        <w:t>за</w:t>
        <w:softHyphen/>
        <w:t>телен для после</w:t>
        <w:softHyphen/>
        <w:t>дующих стадий проектирования и  строи</w:t>
        <w:softHyphen/>
        <w:softHyphen/>
        <w:softHyphen/>
        <w:softHyphen/>
        <w:t>тельства на тер</w:t>
        <w:softHyphen/>
        <w:t>ри</w:t>
        <w:softHyphen/>
        <w:t>то</w:t>
        <w:softHyphen/>
        <w:t xml:space="preserve">рии </w:t>
      </w:r>
      <w:bookmarkStart w:id="37" w:name="OLE_LINK75"/>
      <w:bookmarkStart w:id="38" w:name="OLE_LINK42"/>
      <w:bookmarkStart w:id="39" w:name="OLE_LINK41"/>
      <w:r>
        <w:rPr>
          <w:sz w:val="26"/>
          <w:szCs w:val="26"/>
        </w:rPr>
        <w:t>жилого массива города Глазова</w:t>
      </w:r>
      <w:bookmarkEnd w:id="37"/>
      <w:bookmarkEnd w:id="38"/>
      <w:bookmarkEnd w:id="39"/>
      <w:r>
        <w:rPr>
          <w:sz w:val="26"/>
          <w:szCs w:val="26"/>
        </w:rPr>
        <w:t xml:space="preserve">.                </w:t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уществующее 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1. Размещение проектируемого жилого массива в плане города.</w:t>
      </w:r>
    </w:p>
    <w:p>
      <w:pPr>
        <w:pStyle w:val="Heading1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веденная территория под жилой массив согласно акта выбора земельного участка, находится северо-восточнее окраине города Глазова, в пойме реки Чепцы, на свободной от застройки территории. Участок ограничен с севера высоковольтной линией 110 кв, с востока тепличным комбинатом, с юга существующей АЗС «Никольское» и жилыми домами усадебного типа. С запада территорией межрайонной ветеринарной лаборатории «Удмуртзооветснаб» и гаражами индивидуального пользова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Характеристика площадки строительства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веденная территория под жилой массив оформлена в аренду сроком на 3 года (первый этап строительства). Проектом предусматривается возможность расширения территории на перспективу в южном направлении. Территория свободна от застройки, частично заросшая малоценным кустарником</w:t>
      </w:r>
      <w:bookmarkStart w:id="40" w:name="OLE_LINK72"/>
      <w:bookmarkStart w:id="41" w:name="OLE_LINK71"/>
      <w:r>
        <w:rPr>
          <w:sz w:val="26"/>
          <w:szCs w:val="26"/>
        </w:rPr>
        <w:t>. Площадка строительства имеет общий северный уклон от 30% до 40%. и пересечена лощиной глубиной до 1.5 метра северного направления.</w:t>
      </w:r>
      <w:bookmarkEnd w:id="40"/>
      <w:bookmarkEnd w:id="41"/>
    </w:p>
    <w:p>
      <w:pPr>
        <w:pStyle w:val="Heading2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мы строительства.</w:t>
      </w:r>
    </w:p>
    <w:p>
      <w:pPr>
        <w:pStyle w:val="Heading3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Жилищное строительство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 xml:space="preserve">На отведенной территории для жилищного строительства, согласно плотности населения 24 человека на га, предусматривается строительство жилья на 50 человек на первый этап строительства и 20 человек на расчетный срок. 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Объемы жилищного строительства определены в таблице №1.</w:t>
      </w:r>
    </w:p>
    <w:p>
      <w:pPr>
        <w:pStyle w:val="Heading3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91440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55pt;mso-wrap-distance-left:0pt;mso-wrap-distance-right:7.1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Культурно-бытовое строительство.</w:t>
      </w:r>
    </w:p>
    <w:p>
      <w:pPr>
        <w:pStyle w:val="Normal"/>
        <w:ind w:left="-284" w:firstLine="993"/>
        <w:jc w:val="both"/>
        <w:rPr/>
      </w:pPr>
      <w:r>
        <w:rPr>
          <w:rFonts w:eastAsia="SimSun;宋体"/>
          <w:sz w:val="26"/>
          <w:szCs w:val="26"/>
        </w:rPr>
        <w:t>Проектируемый жилой массив находится в городской черте.</w:t>
      </w:r>
    </w:p>
    <w:p>
      <w:pPr>
        <w:pStyle w:val="Normal"/>
        <w:ind w:left="-284" w:firstLine="993"/>
        <w:jc w:val="both"/>
        <w:rPr/>
      </w:pPr>
      <w:r>
        <w:rPr>
          <w:rFonts w:eastAsia="SimSun;宋体"/>
          <w:sz w:val="26"/>
          <w:szCs w:val="26"/>
        </w:rPr>
        <w:t>Все объекты культурно-бытового обслуживания находятся в зоне пешеходной доступности, после ввода жилого массива в эксплуатацию  с населением 50 человек на первый этап строительства, необходимо обеспечить за счет существующих зданий  и сооружений  согласно СНиП 2.07.01-89* следующей вместимостью:</w:t>
      </w:r>
    </w:p>
    <w:p>
      <w:pPr>
        <w:pStyle w:val="Normal"/>
        <w:ind w:left="-284" w:firstLine="993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SimSun;宋体"/>
          <w:sz w:val="26"/>
          <w:szCs w:val="26"/>
        </w:rPr>
        <w:t>- детское дошкольное учреждение на 5 детей, с учетом радиуса обслуживания до 500 метров;</w:t>
      </w:r>
    </w:p>
    <w:p>
      <w:pPr>
        <w:pStyle w:val="Normal"/>
        <w:ind w:left="-284" w:firstLine="993"/>
        <w:jc w:val="both"/>
        <w:rPr/>
      </w:pPr>
      <w:r>
        <w:rPr>
          <w:rFonts w:eastAsia="SimSun;宋体"/>
          <w:sz w:val="26"/>
          <w:szCs w:val="26"/>
        </w:rPr>
        <w:t xml:space="preserve">Детскими дошкольными учреждениями </w:t>
      </w:r>
      <w:r>
        <w:rPr>
          <w:rFonts w:eastAsia="SimSun;宋体"/>
          <w:sz w:val="26"/>
          <w:szCs w:val="26"/>
          <w:lang w:val="en-US"/>
        </w:rPr>
        <w:t>I</w:t>
      </w:r>
      <w:r>
        <w:rPr>
          <w:rFonts w:eastAsia="SimSun;宋体"/>
          <w:sz w:val="26"/>
          <w:szCs w:val="26"/>
        </w:rPr>
        <w:t xml:space="preserve"> и </w:t>
      </w:r>
      <w:r>
        <w:rPr>
          <w:rFonts w:eastAsia="SimSun;宋体"/>
          <w:sz w:val="26"/>
          <w:szCs w:val="26"/>
          <w:lang w:val="en-US"/>
        </w:rPr>
        <w:t>II</w:t>
      </w:r>
      <w:r>
        <w:rPr>
          <w:rFonts w:eastAsia="SimSun;宋体"/>
          <w:sz w:val="26"/>
          <w:szCs w:val="26"/>
        </w:rPr>
        <w:t xml:space="preserve"> ступени обслуживания на 10 учащихся, с радиусом обслуживания до 750 метров;</w:t>
      </w:r>
    </w:p>
    <w:p>
      <w:pPr>
        <w:pStyle w:val="Normal"/>
        <w:ind w:left="-284" w:firstLine="993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- предприятиями повседневной торговли на 12 м2 торговой площади, с радиусом обслуживания до 800 метров.</w:t>
      </w:r>
    </w:p>
    <w:p>
      <w:pPr>
        <w:pStyle w:val="Normal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Расчет и выбор территории для строитель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ы территории жилого массива определены из расчета обеспечения жилищным строительством 50 человек на п</w:t>
      </w:r>
      <w:bookmarkStart w:id="42" w:name="OLE_LINK93"/>
      <w:bookmarkStart w:id="43" w:name="OLE_LINK92"/>
      <w:r>
        <w:rPr>
          <w:sz w:val="26"/>
          <w:szCs w:val="26"/>
        </w:rPr>
        <w:t>ервый этап строительства и 70 человек на расчетный срок с размерами приусадебных участков по 0.12 га на семью по формуле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ус =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+</w:t>
      </w:r>
      <w:bookmarkStart w:id="44" w:name="OLE_LINK83"/>
      <w:bookmarkStart w:id="45" w:name="OLE_LINK82"/>
      <w:r>
        <w:rPr>
          <w:sz w:val="26"/>
          <w:szCs w:val="26"/>
          <w:lang w:val="en-US"/>
        </w:rPr>
        <w:t>c</w:t>
      </w:r>
      <w:bookmarkEnd w:id="44"/>
      <w:bookmarkEnd w:id="45"/>
      <w:r>
        <w:rPr>
          <w:sz w:val="26"/>
          <w:szCs w:val="26"/>
        </w:rPr>
        <w:t xml:space="preserve">) х </w:t>
      </w:r>
      <w:bookmarkStart w:id="46" w:name="OLE_LINK81"/>
      <w:bookmarkStart w:id="47" w:name="OLE_LINK80"/>
      <w:r>
        <w:rPr>
          <w:sz w:val="26"/>
          <w:szCs w:val="26"/>
          <w:lang w:val="en-US"/>
        </w:rPr>
        <w:t>K</w:t>
      </w:r>
      <w:bookmarkEnd w:id="42"/>
      <w:bookmarkEnd w:id="43"/>
      <w:bookmarkEnd w:id="46"/>
      <w:bookmarkEnd w:id="47"/>
      <w:r>
        <w:rPr>
          <w:sz w:val="26"/>
          <w:szCs w:val="26"/>
        </w:rPr>
        <w:t>, где</w:t>
      </w:r>
      <w:bookmarkStart w:id="48" w:name="OLE_LINK89"/>
      <w:bookmarkStart w:id="49" w:name="OLE_LINK88"/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n</w:t>
      </w:r>
      <w:bookmarkEnd w:id="48"/>
      <w:bookmarkEnd w:id="49"/>
      <w:r>
        <w:rPr>
          <w:sz w:val="26"/>
          <w:szCs w:val="26"/>
        </w:rPr>
        <w:t xml:space="preserve"> - норма приусадебного участка (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= 0.12 га)</w:t>
      </w:r>
    </w:p>
    <w:p>
      <w:pPr>
        <w:pStyle w:val="Normal"/>
        <w:jc w:val="both"/>
        <w:rPr/>
      </w:pPr>
      <w:bookmarkStart w:id="50" w:name="OLE_LINK91"/>
      <w:bookmarkStart w:id="51" w:name="OLE_LINK90"/>
      <w:r>
        <w:rPr>
          <w:sz w:val="26"/>
          <w:szCs w:val="26"/>
          <w:lang w:val="en-US"/>
        </w:rPr>
        <w:t>c</w:t>
      </w:r>
      <w:bookmarkEnd w:id="50"/>
      <w:bookmarkEnd w:id="51"/>
      <w:r>
        <w:rPr>
          <w:sz w:val="26"/>
          <w:szCs w:val="26"/>
        </w:rPr>
        <w:t xml:space="preserve"> - количество семей, проживающих в усадебных домах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= 18)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оэффициент учета территорий, занятых улицами и площадками с зелеными насаждениями (1.3)</w:t>
      </w:r>
    </w:p>
    <w:p>
      <w:pPr>
        <w:pStyle w:val="Normal"/>
        <w:ind w:left="-284" w:firstLine="99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ус = (0.12 х 18) х 1.3 = 2.8 га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ектное решение.</w:t>
      </w:r>
    </w:p>
    <w:p>
      <w:pPr>
        <w:pStyle w:val="Heading1"/>
        <w:numPr>
          <w:ilvl w:val="1"/>
          <w:numId w:val="2"/>
        </w:numPr>
        <w:ind w:left="720" w:right="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рхитектурно-планировочная организация  и объемно-пространственная композиция.        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ри формировании архитектурно-планировочной структуры микрорайонов, решались вопросы функционального зониро</w:t>
        <w:softHyphen/>
        <w:t>ва</w:t>
        <w:softHyphen/>
        <w:t>ния тер</w:t>
        <w:softHyphen/>
        <w:t>ри</w:t>
        <w:softHyphen/>
        <w:t>тории, транспортных и пешеходных связей, размещение зданий общественного назначения, организации быта и отдыха, выявление композиции и архитектурно-худо</w:t>
        <w:softHyphen/>
        <w:t>жест</w:t>
        <w:softHyphen/>
        <w:t>вен</w:t>
        <w:softHyphen/>
        <w:t>ной выразитель</w:t>
        <w:softHyphen/>
        <w:t xml:space="preserve">ности, очередности строительства.  </w:t>
      </w:r>
    </w:p>
    <w:p>
      <w:pPr>
        <w:pStyle w:val="Normal"/>
        <w:ind w:left="-284" w:firstLine="710"/>
        <w:jc w:val="both"/>
        <w:rPr/>
      </w:pPr>
      <w:bookmarkStart w:id="52" w:name="OLE_LINK103"/>
      <w:bookmarkStart w:id="53" w:name="OLE_LINK102"/>
      <w:r>
        <w:rPr>
          <w:sz w:val="26"/>
          <w:szCs w:val="26"/>
        </w:rPr>
        <w:t>Основной композиционной осью проектируемого жилого массива является главная улица широтного направления. Двухэтажный одноквартирный жилой дом №1 раскрыт на въезд с улицы Сибирской. Перпендикулярно к проектируемой жилой улице, организован подъезд меридионального направления к группе из четырех домов на перспективу.</w:t>
      </w:r>
    </w:p>
    <w:p>
      <w:pPr>
        <w:pStyle w:val="Normal"/>
        <w:ind w:left="-284" w:firstLine="710"/>
        <w:jc w:val="both"/>
        <w:rPr/>
      </w:pPr>
      <w:bookmarkStart w:id="54" w:name="OLE_LINK103"/>
      <w:bookmarkStart w:id="55" w:name="OLE_LINK102"/>
      <w:r>
        <w:rPr>
          <w:sz w:val="26"/>
          <w:szCs w:val="26"/>
        </w:rPr>
        <w:t xml:space="preserve">После ввода в эксплуатацию объездной дороги соединяющей ул. Сибирскую с ул.Толстого и общественным центром города, согласно генерального плана связь жилого массива будет осуществляться с двух направлений - севера и юга. </w:t>
      </w:r>
      <w:bookmarkEnd w:id="54"/>
      <w:bookmarkEnd w:id="55"/>
    </w:p>
    <w:p>
      <w:pPr>
        <w:pStyle w:val="Heading2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Улицы и дороги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 xml:space="preserve">Улицы жилого района запроектированы </w:t>
      </w:r>
      <w:bookmarkStart w:id="56" w:name="OLE_LINK107"/>
      <w:bookmarkStart w:id="57" w:name="OLE_LINK106"/>
      <w:r>
        <w:rPr>
          <w:sz w:val="26"/>
          <w:szCs w:val="26"/>
        </w:rPr>
        <w:t>шириной в красных линиях 15 метров, шириной проезжей части 7 метров.</w:t>
      </w:r>
    </w:p>
    <w:p>
      <w:pPr>
        <w:pStyle w:val="Normal"/>
        <w:ind w:left="-284" w:firstLine="993"/>
        <w:jc w:val="both"/>
        <w:rPr/>
      </w:pPr>
      <w:bookmarkEnd w:id="56"/>
      <w:bookmarkEnd w:id="57"/>
      <w:r>
        <w:rPr>
          <w:sz w:val="26"/>
          <w:szCs w:val="26"/>
        </w:rPr>
        <w:t>Для осуществления пешеходной связи запроектированы двухсторонние тротуары шириной 1м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роезд к группе из 4 жилых домов, запроектирован шириной 12 метров, шириной проезжей части 6 метров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Для улиц и дорог разработаны поперечные профили, параметры которых установлены в соответствии СНиП 2.07.01-89 и даны на листе АП-4 "Схема вертикальной планировки тер</w:t>
        <w:softHyphen/>
        <w:t>ри</w:t>
        <w:softHyphen/>
        <w:t>то</w:t>
        <w:softHyphen/>
        <w:t>рии и разби</w:t>
        <w:softHyphen/>
        <w:t>воч</w:t>
        <w:softHyphen/>
        <w:t xml:space="preserve">ный чертеж </w:t>
      </w:r>
      <w:bookmarkStart w:id="58" w:name="OLE_LINK109"/>
      <w:bookmarkStart w:id="59" w:name="OLE_LINK108"/>
      <w:r>
        <w:rPr>
          <w:sz w:val="26"/>
          <w:szCs w:val="26"/>
        </w:rPr>
        <w:t>красных линий</w:t>
      </w:r>
      <w:bookmarkEnd w:id="58"/>
      <w:bookmarkEnd w:id="59"/>
      <w:r>
        <w:rPr>
          <w:sz w:val="26"/>
          <w:szCs w:val="26"/>
        </w:rPr>
        <w:t>".</w:t>
      </w:r>
    </w:p>
    <w:p>
      <w:pPr>
        <w:pStyle w:val="Normal"/>
        <w:ind w:left="-284" w:firstLine="993"/>
        <w:jc w:val="both"/>
        <w:rPr/>
      </w:pPr>
      <w:r>
        <w:rPr>
          <w:b/>
          <w:sz w:val="26"/>
          <w:szCs w:val="26"/>
        </w:rPr>
        <w:t>3.3. Красные линии и перенесение элементов проекта на местность.</w:t>
      </w:r>
    </w:p>
    <w:p>
      <w:pPr>
        <w:pStyle w:val="Normal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993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 листе "Разбивочный чертеж красных линий " дана разбивки улиц, проездов и отдельных площадок. Привязка оси улицы выполнена с западной стороны к опоре высоковольтной линии 110кв, с востока к жилому дому №129а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Границы отдельных участков и красных линий, согласно поперечных профилей улиц, выносятся от осей улиц. Для обес</w:t>
        <w:softHyphen/>
        <w:softHyphen/>
        <w:t xml:space="preserve">печения плавности движения транспорта изломы оси улиц в планах смягчены вписыванием в них криволинейной вставки по дуге окружности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Элементы кривых определены по "Таблицам разбивки кривых на автомобильных дорогах" Радиусы кривых по оси проезжей части улиц приняты в соответ</w:t>
        <w:softHyphen/>
        <w:t>ствии со СНиП 2.07.01-89.</w:t>
      </w:r>
    </w:p>
    <w:p>
      <w:pPr>
        <w:pStyle w:val="Heading2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Озеленение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Система зеленых насаждений и открытых пространств формируется для оздоровления окружающей жизненной среды, наи</w:t>
        <w:softHyphen/>
        <w:t>лучшей организации массового отдыха населения, обога</w:t>
        <w:softHyphen/>
        <w:t>щения внешнего облика жилого массива. Зеленые насаждения в зависи</w:t>
        <w:softHyphen/>
        <w:t>мости от их использования подразделяются на насаж</w:t>
        <w:softHyphen/>
        <w:t>дения об</w:t>
        <w:softHyphen/>
        <w:t>ще</w:t>
        <w:softHyphen/>
        <w:t>го пользования и специального назначения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ри формировании системы озеленения учитывались кли</w:t>
        <w:softHyphen/>
        <w:t>ма</w:t>
        <w:softHyphen/>
        <w:t>ти</w:t>
        <w:softHyphen/>
        <w:t>ческие условия, ланд</w:t>
        <w:softHyphen/>
        <w:t xml:space="preserve">шафт местности, существующие зеленые насаждения (на проектируемом участке это малоценные кустарники – ива и ольха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Территория проектируемых микрорайонов подразделяется на участки с разными природными характеристиками: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- сохраняющийся природный ландшафт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зона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- видовые точки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раницы пейзажей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В результате комплексной ландшафтной оценки намечаются мероприятия по внешнему благоустройству, улучшающие природные характеристики территории, озеленение и объединение территории, благоустройство естественного рельефа и создание искусственного микрорельефа, размещение малых архитектурных форм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роектом предусматривается озеленение двух типов: декоративное и защитное озеленение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Защитное озеленение сле</w:t>
        <w:softHyphen/>
        <w:t>ду</w:t>
        <w:softHyphen/>
        <w:t xml:space="preserve">ет принимать в виде полос шириной не менее 6 метров, а также в виде зеленых стенок из вьющихся растений вдоль ограждения или стен здания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Санитарно-защитная зона шириной 50 метров от предприятий коммунального назначения озеленяется со стороны жилого массива по</w:t>
        <w:softHyphen/>
        <w:t>садкой высокоствольных деревьев шириной 10 метров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Санитарно-защитные зоны озеленяется по</w:t>
        <w:softHyphen/>
        <w:t>садкой высокоствольных деревьев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color w:val="FF0000"/>
          <w:sz w:val="26"/>
          <w:szCs w:val="26"/>
          <w:lang w:val="en-US"/>
        </w:rPr>
      </w:pPr>
      <w:r>
        <w:rPr>
          <w:rFonts w:eastAsia="MS Mincho;ＭＳ 明朝" w:cs="Times New Roman" w:ascii="Times New Roman" w:hAnsi="Times New Roman"/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ЖЕНЕРНАЯ ПОДГОТОВК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ИНЖЕНЕРНОЕ ОБОРУДОВАНИЕ.</w:t>
      </w:r>
    </w:p>
    <w:p>
      <w:pPr>
        <w:pStyle w:val="Heading2"/>
        <w:ind w:left="-284" w:right="0" w:hanging="0"/>
        <w:rPr>
          <w:rFonts w:ascii="Times New Roman" w:hAnsi="Times New Roman" w:cs="Times New Roman"/>
          <w:sz w:val="26"/>
          <w:szCs w:val="26"/>
        </w:rPr>
      </w:pPr>
      <w:r>
        <w:rPr/>
        <w:t xml:space="preserve">4.1. Схема </w:t>
      </w:r>
      <w:bookmarkStart w:id="60" w:name="OLE_LINK115"/>
      <w:bookmarkStart w:id="61" w:name="OLE_LINK114"/>
      <w:r>
        <w:rPr/>
        <w:t xml:space="preserve">вертикальной планировки </w:t>
      </w:r>
      <w:bookmarkEnd w:id="60"/>
      <w:bookmarkEnd w:id="61"/>
      <w:r>
        <w:rPr/>
        <w:t>территории.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 следующий состав мероприятий по инженерной подготовке территорий: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а) организация поверхностного стока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б) вертикальная планировка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Объемы работ и стоимость инженерной подготовки территории даны в таблице объемов строительства и сметно-финансовых соображений по инженерному оборудованию и даны ориентировочно по укрупненным показателям «Справочник проектировщика. Градостроительство»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поверхностного стока.</w:t>
      </w:r>
    </w:p>
    <w:p>
      <w:pPr>
        <w:pStyle w:val="Normal"/>
        <w:ind w:left="-284" w:firstLine="9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 xml:space="preserve">Отвод поверхностных и ливневых вод решается организацией открытой системы водоотвода состоящей из кюветов и железобетонных лотков. Трассы открытых водостоков проходят по озелененным полосам улиц в 1.5 метрах от края проезжей части. В местах пересечения кюветов с улицами, тротуарами устраиваются водопропускные трубы диаметром 500 мм. Глубина кюветов назначается без гидравлического расчета с учетом опыта эксплуатации их в районах Удмуртии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 xml:space="preserve">По конструктивным соображениям, в зависимости от грунтов и продольных уклонов, назначается поперечное сечение и тип укрепления откосов кювета. Кюветы приняты глубиной 0.55м. шириной по дну 0.4м, крутизной - 1:1.5. </w:t>
      </w:r>
    </w:p>
    <w:p>
      <w:pPr>
        <w:pStyle w:val="Normal"/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тикальная планировка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Схема вертикальной планировки определяет высотное по</w:t>
        <w:softHyphen/>
        <w:t>ло</w:t>
        <w:softHyphen/>
        <w:t xml:space="preserve">жение оси улицы, проездов и красных линий застройки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Высотная при</w:t>
        <w:softHyphen/>
        <w:t>вязка произведена в пределах проектируемой улицы и проездов с точностью, допус</w:t>
        <w:softHyphen/>
        <w:t>ка</w:t>
        <w:softHyphen/>
        <w:t>емой масштабом топографо-гео</w:t>
        <w:softHyphen/>
        <w:t>дезической съемки в мас</w:t>
        <w:softHyphen/>
        <w:t xml:space="preserve">штабе 1:1000 и сечением рельефа через 0.5м. 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родольные ук</w:t>
        <w:softHyphen/>
        <w:t>ло</w:t>
        <w:softHyphen/>
        <w:t>ны по проезжей части улицы соответствуют нормативным дан</w:t>
        <w:softHyphen/>
        <w:t>ным, поперечные уклоны улицы приняты согласно тре</w:t>
        <w:softHyphen/>
        <w:t>бова</w:t>
        <w:softHyphen/>
        <w:t>ниям СНиП 2.07.01-89 "Планировка и застройка городских и сельских поселений".</w:t>
      </w:r>
    </w:p>
    <w:p>
      <w:pPr>
        <w:pStyle w:val="Normal"/>
        <w:ind w:left="-284" w:firstLine="993"/>
        <w:jc w:val="both"/>
        <w:rPr/>
      </w:pPr>
      <w:r>
        <w:rPr>
          <w:sz w:val="26"/>
          <w:szCs w:val="26"/>
        </w:rPr>
        <w:t>Планиро</w:t>
        <w:softHyphen/>
        <w:t>воч</w:t>
        <w:softHyphen/>
        <w:t>ные отметки назначались, исходя из условий максимального сох</w:t>
        <w:softHyphen/>
        <w:t>ранения естественного рельефа, сущест</w:t>
        <w:softHyphen/>
        <w:t>вую</w:t>
        <w:softHyphen/>
        <w:t>щей застройки, орга</w:t>
        <w:softHyphen/>
        <w:t>низации поверхност</w:t>
        <w:softHyphen/>
        <w:t>но</w:t>
        <w:softHyphen/>
        <w:t>го водоотвода, выравнивания и смягчения про</w:t>
        <w:softHyphen/>
        <w:t>дольного профиля улиц.</w:t>
      </w:r>
    </w:p>
    <w:p>
      <w:pPr>
        <w:pStyle w:val="Normal"/>
        <w:ind w:left="-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 Инженерное оборудование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доснабжение и канализация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>Водоснабжение и канализация «Проекта планировки жилого массива в районе жилого дома по ул. Сибирской, 129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 xml:space="preserve"> г. Глазова УР» выполнен по ТУ №08/01 в соответствии СНиП2.04.01-85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 СНиП2.04.02-84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 СНиП2.04.03-85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 СанПиН2.1.4.1110-02 и «Водного кодекса РФ», №201-ФЗ, с учетом существующей застройки, а так же в соответствии с архитектурно-планировочным решением, очередностью строительства в 2 этажа, характером застройки и степенью благоустройства зданий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>Разработка схем инженерного оборудования в настоящем проекте имеет цель дать проектные решения для рациональных инженерных коммуникаций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>Проектные решения, выполненные в настоящем проекте, не являются документами для строительства, а служат лишь основанием для следующей стадии проектирования инженерных сетей для жилого масси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.1 Водоснабжение</w:t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и схема водоснабжения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Для бесперебойного питания проектируемого жилого массива в районе жилого дома по ул. Сибирской, 129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>, необходимо выполнить кольцевание существующего водопровода у проходной МУП «Водоканал г. Глазова» и существующего водопровода по ул. Сибирской в районе существующей АЗС №127 и жилого дома 129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>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Эта закольцовка создаст дополнительное кольцо системы водоснабжения г. Глазова, улучшит питание водой потребителей данного района и одновременно решит вопрос водоснабжения проектируемого жилого массива в районе жилого дома по ул. Сибирской, 129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ивопожарные мероприятия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Расчетное количество одновременных пожаров по жилому массиву принимается равным одному пожару при продолжительности тушения пожара – 3 часа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Расчетный расход воды на противопожарные нужды составляет 10л/сек, согласно СНиП2.04.02-84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 табл.5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Наружное пожаротушение осуществляется от пожарных гидрантов, предусмотренных на проектируемом кольцевом водопроводе на расстоянии друг от друга согласно СНиП2.04.02-84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 п.8.16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.2 Канализация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Согласно ТУ №08/01 и в соответствии с архитектурно-планировочным решением застройки, принятой схемы водоснабжения предусматривается отвод стоков от жилого массива у дома по ул. Сибирской 129</w:t>
      </w:r>
      <w:r>
        <w:rPr>
          <w:sz w:val="26"/>
          <w:szCs w:val="26"/>
          <w:vertAlign w:val="superscript"/>
        </w:rPr>
        <w:t>а</w:t>
      </w:r>
      <w:r>
        <w:rPr>
          <w:sz w:val="26"/>
          <w:szCs w:val="26"/>
        </w:rPr>
        <w:t xml:space="preserve"> в существующий коллектор хозяйственно-фекальной канализации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 xml:space="preserve">200мм. Подключение проектируемой уличной канализации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 xml:space="preserve">150мм предусматривается в существующих канализационных колодцах К-9 и К-13. Проектируемая канализация принята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>150мм с уклоном 0.007, так как количество стоков от проектируемого жилого массива составляет: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на расчетный срок – 15.4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ки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на 1-ый этап строительства – 11.0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ки</w:t>
      </w:r>
    </w:p>
    <w:p>
      <w:pPr>
        <w:pStyle w:val="Normal"/>
        <w:ind w:left="-360" w:firstLine="1069"/>
        <w:jc w:val="both"/>
        <w:rPr>
          <w:sz w:val="26"/>
          <w:szCs w:val="26"/>
        </w:rPr>
      </w:pPr>
      <w:r>
        <w:rPr>
          <w:sz w:val="26"/>
          <w:szCs w:val="26"/>
        </w:rPr>
        <w:t>Система канализации неполная раздельная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 xml:space="preserve">Проектируемая уличная самотечная канализация принята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>150мм с уклоном 0.007 для создания наполнения в трубе и лучшего смыва взвешенных веществ, присутствующих в хозяйственно-бытовых стока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ируемые самотечные сети канализации прокладываются из безнапорных асбестоцементных труб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>150мм ГОСТ 1839-80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 xml:space="preserve">На сети в местах присоединения выпусков канализации из домов и углов поворота трассы проектируются смотровые канализационные колодцы из сборных железобетонных элементов </w:t>
      </w:r>
      <w:r>
        <w:rPr>
          <w:rFonts w:eastAsia="Symbol" w:cs="Symbol" w:ascii="Symbol" w:hAnsi="Symbol"/>
          <w:sz w:val="26"/>
          <w:szCs w:val="26"/>
        </w:rPr>
        <w:t></w:t>
      </w:r>
      <w:r>
        <w:rPr>
          <w:sz w:val="26"/>
          <w:szCs w:val="26"/>
        </w:rPr>
        <w:t>1000мм по типовому проекту 902-09-22.84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Для сети самотечной канализации мелкого заложения (менее 1.5м) предусматривается прокладка сети в теплофикационных лотках с утеплением.</w:t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.3 Теплоснабжение</w:t>
      </w:r>
    </w:p>
    <w:p>
      <w:pPr>
        <w:pStyle w:val="Normal"/>
        <w:ind w:left="-360" w:firstLine="1068"/>
        <w:jc w:val="both"/>
        <w:rPr/>
      </w:pPr>
      <w:r>
        <w:rPr>
          <w:sz w:val="26"/>
          <w:szCs w:val="26"/>
        </w:rPr>
        <w:t>Проектом генерального плана на отведенной территории планируется размещение 2</w:t>
      </w:r>
      <w:r>
        <w:rPr>
          <w:sz w:val="26"/>
          <w:szCs w:val="26"/>
          <w:vertAlign w:val="superscript"/>
        </w:rPr>
        <w:t>х</w:t>
      </w:r>
      <w:r>
        <w:rPr>
          <w:sz w:val="26"/>
          <w:szCs w:val="26"/>
        </w:rPr>
        <w:t xml:space="preserve"> этажных одноквартирных 4-5-6-комнатных 14-ти жилых домов с учетом резерва на расчетный срок до 18шт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На территории предусмотрено 14 участков с количеством проживающих 50 человек, на первый этап строительства с учетом резерва 4 участка с населением 20 человек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Проектом предусматривается полное благоустройство: централизованное водоснабжение, водоотведение, электроснабжение, теплоснабжение – от индивидуальных теплоисточников, работающих на природном газе, газоснабжение от существующих сетей газоснабжения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Для характеристики климатических условий использованы данные СНиП23-01-99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для г. Глазова:</w:t>
      </w:r>
    </w:p>
    <w:p>
      <w:pPr>
        <w:pStyle w:val="TextBody"/>
        <w:jc w:val="both"/>
        <w:rPr/>
      </w:pPr>
      <w:r>
        <w:rPr>
          <w:sz w:val="26"/>
          <w:szCs w:val="26"/>
        </w:rPr>
        <w:t>- расчетная температура наружного воздуха наиболее холодной пятидневки для проектирования отопления и вентиляции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= -3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С;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  <w:vertAlign w:val="superscript"/>
        </w:rPr>
        <w:t>в</w:t>
      </w:r>
      <w:r>
        <w:rPr>
          <w:sz w:val="26"/>
          <w:szCs w:val="26"/>
        </w:rPr>
        <w:t>= -3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</w:t>
      </w:r>
    </w:p>
    <w:p>
      <w:pPr>
        <w:pStyle w:val="Normal"/>
        <w:jc w:val="both"/>
        <w:rPr/>
      </w:pPr>
      <w:r>
        <w:rPr>
          <w:sz w:val="26"/>
          <w:szCs w:val="26"/>
        </w:rPr>
        <w:t>- средняя температура наружного воздуха за период со среднесуточной температурой 8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 и ниже за отопительный период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от</w:t>
      </w:r>
      <w:r>
        <w:rPr>
          <w:sz w:val="26"/>
          <w:szCs w:val="26"/>
        </w:rPr>
        <w:t>= -6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>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должительность отопительного периода 222 д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качестве источников теплоснабжения могут быть использованы бытовые двухконтурные газовые котлы как отечественного, так и импортного производства, в зависимости от желания и возможностей заказч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уммарная тепловая нагрузка жилого массива на расчетный срок составит 0.748мВт – 0.643гкал/ч, в том числе первый этап 0.58мВт – 0.5гкал/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2.4 Газоснабжение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Согласно техническим условиям планируется использование природного газа на пищеприготовление и отопление с подключением к существующей газораспределительной системе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Калорийность природного газа 7800ккал/н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Потребителями природного газа являются индивидуальные теплоисточники – двухконтурные котлы, установленные в жилых домах и бытовые газовые  четырехгорелочные плиты с духовыми шкафами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Ввиду обилия в настоящее время оборудования отечественного и импортного производства, проектом не регламентируется марка оборудования, выбор его определяется возможностями и желанием заказчика-застройщика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Все оборудование работает на природном газе низкого давления 1.3-2.0кПа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Максимальный часовой расход природного газа на всю застройку определен согласно СП42-101-2003 с учетом коэффициентов одновременности, принимаемых по таблице 5 СП, и составит: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расчетный срок с учетом потерь в сетях –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>/ч=86.14н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час,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в том числе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/ч первого этапа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>/ч=67.0н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час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Годовые расходы природного газа определены согласно приложения А СП42-101-2003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Граница охранной зоны газопровода составляет 2м в обе стороны по оси и 10м по радиусу от газорегуляторного пункта (Постановление Правительства РФ от 20.11.2000г за №878)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Размещение инженерных сетей по улицам поселка выполняется согласно таблице 14 СНиП2.07.01-89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4.2.5. Электроснабжение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 xml:space="preserve">Проект электроснабжения жилого массива в районе жилого дома № 129а по ул. Сибирской г. Глазова УР выполнен в соответствии с ТУ № 117-89/199 от 29.01.07г. ОАО Энергетики и электрификации «Удмуртэнерго» Глазовские электрические сети и ТУ № 43 от 9.02.07г. МУП «Коммунальные электрические сети МО «Город Глазов». Проектируемые жилые дома относятся к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атегории электроснабжения. Для определения электрических нагрузок жилых домов использована «Норматива для определения расчетных электрических нагрузок зданий (квартир), коттеджей, микрорайонов (кварталов) застройки и элементов городской распредсети»: для жилых домов 12,13,14 (см. лист ИС-2) с площадью до 15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удельные расчетные нагрузки выбраны, как для типовых квартир без электрической сауны с плитами на природном газе; для остальных домов с площадью от 150 до 3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по таблице 2.1.1* с плитами на природном газе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 xml:space="preserve">Результаты подсчета нагрузок представлены в таблице 46 «Подсчета нагрузок по трансформаторным подстанциям» и составят на расчетный срок 136 квт, в том числе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строительства – 96,2 квт. Отпуск необходимой мощности предусматривается от ПС «Сибирская» без использования данной мощности на цели отопления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Указанную нагрузку предусматривается запитать от существующей ТП-138 с заменой соответствующего оборудования. Согласно вышеуказанным техническим условиям, распределительную линию 0,4 кВ от ТП-138 до первой проектируемой опоры ВЛ-0,4 кВ предусматривается выполнить кабельной линией в земляной траншее глубиной 0,7 м от поверхности земли. Под проезжей частью дорог и при пересечении с другими коммуникациями кабель проложить в асбоцементной трубе. Далее сеть 0,4 кВ выполняется воздушной – голыми алюминиевыми проводами сечением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о ж/б опорам.</w:t>
      </w:r>
    </w:p>
    <w:p>
      <w:pPr>
        <w:pStyle w:val="Normal"/>
        <w:ind w:left="-360" w:firstLine="1069"/>
        <w:jc w:val="both"/>
        <w:rPr/>
      </w:pPr>
      <w:r>
        <w:rPr>
          <w:sz w:val="26"/>
          <w:szCs w:val="26"/>
        </w:rPr>
        <w:t>Наружное освещение улиц предусматривается выполнить светильниками РКУС лампами ЛНК-250? установленными на опорах 0,4 кВ. Питание сети наружного освещения предусматривается от ТП-138 с установкой в ней панели наружного освещения и другого необходимого оборудования для подключения к АСУ «Горсвет». Сеть наружного освещения от ТП-138 до первой опоры ВЛ - 0,4 кВ выполняется кабельной линией , далее – голыми алюминиевыми проводами, подвешенными совместно с ВЛ-0,4 кВ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ве кабельные линии напряжением 6 кВ, попадающие под застройку, предусматривается вынести в специально отведенный проектом коридор </w:t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2.6. Телефонизация</w:t>
      </w:r>
    </w:p>
    <w:p>
      <w:pPr>
        <w:pStyle w:val="TextBodyIndent"/>
        <w:ind w:left="-284" w:firstLine="993"/>
        <w:rPr/>
      </w:pPr>
      <w:r>
        <w:rPr>
          <w:rFonts w:cs="Times New Roman" w:ascii="Times New Roman" w:hAnsi="Times New Roman"/>
          <w:sz w:val="26"/>
          <w:szCs w:val="26"/>
        </w:rPr>
        <w:t>Определение необходимого количества телефонных номеров для жилого массива в районе жилого дома № 129а по ул. Сибирской г. Глазова УР выполнено из условия 100% телефонизации проектируемых жилых домов в количестве 18 штук на расчетный срок, в том числе 14 штук на первый этап строительства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 xml:space="preserve">Для обеспечения этой потребности проектом предусматривается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этап строительства прокладка кабеля связи емкостью 20х2 пар, а также установка кабельного ящика связи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 xml:space="preserve"> </w:t>
        <w:tab/>
        <w:t>Источник связи (АТС), точку подключения кабеля, способ его прокладки необходимо определить соответствующими техническими условиями на телефонизацию проектируемого жилого массива.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ab/>
        <w:tab/>
        <w:t>Телефонную сеть жилого массива предусматривается построить по смешанной системе питания с подключением абонентов от кабельного ящика связи типа УКС 20х2 пар, который устанавливается на опоре связи при въезде в жилой массив.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762"/>
        <w:gridCol w:w="1080"/>
        <w:gridCol w:w="900"/>
        <w:gridCol w:w="900"/>
        <w:gridCol w:w="1051"/>
        <w:gridCol w:w="1051"/>
        <w:gridCol w:w="58"/>
      </w:tblGrid>
      <w:tr>
        <w:trPr>
          <w:trHeight w:val="360" w:hRule="atLeast"/>
        </w:trPr>
        <w:tc>
          <w:tcPr>
            <w:tcW w:w="82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62" w:name="RANGE!B1%3AH46"/>
            <w:r>
              <w:rPr>
                <w:b/>
                <w:bCs/>
                <w:sz w:val="26"/>
                <w:szCs w:val="26"/>
              </w:rPr>
              <w:t>Основные технико-экономические показатели</w:t>
            </w:r>
            <w:bookmarkEnd w:id="62"/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931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блица №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3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ей</w:t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51" w:firstLine="55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щ.</w:t>
            </w:r>
          </w:p>
          <w:p>
            <w:pPr>
              <w:pStyle w:val="Normal"/>
              <w:ind w:left="-551" w:firstLine="55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ожен.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71" w:firstLine="47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этап стр-ва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. срок    в том числе резерв</w:t>
            </w:r>
          </w:p>
        </w:tc>
      </w:tr>
      <w:tr>
        <w:trPr>
          <w:trHeight w:val="33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сел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исленность на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отность насел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л/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участк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рритор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ая площадь земель в проектируемых границах (всег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ая территор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асчете на 1 челове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леные насаждения общего пользования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асчете на 1 челове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ы, дороги, проезды, площа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асчете на 1 челове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территор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0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е строитель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ый фонд на начало года (всег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0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яя обеспеченность населения общей площадью в расчете на 1 челове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спортная инфраструкту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яженность улиц и проез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м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ъездная дорог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м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женерное оборудова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доснабж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рный отпуск воды (всего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3/сут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8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0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яженность сетей водопров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м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5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5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нализац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е поступление сточных вод от жилой застрой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3/сут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 хозяйственно-фекальные сточные во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3/сут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яженность сетей канализ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м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7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3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азоснабж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ребление газ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лн нм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283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98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698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ммунально-бытовые нуж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лн нм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6149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26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645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опление усадебной жилой застрой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лн нм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6682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72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052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Электроснабж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рное потребление электроэнерг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вт.ч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нужды производ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вт.ч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коммунально-бытовые нужд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вт.ч/год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ребление эл.энергии на 1 человека в год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Т/ч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7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97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покрытия нагрузок</w:t>
            </w:r>
          </w:p>
        </w:tc>
        <w:tc>
          <w:tcPr>
            <w:tcW w:w="49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С "Сибирская"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0"/>
        <w:ind w:left="-284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bookmarkStart w:id="63" w:name="OLE_LINK169"/>
      <w:bookmarkStart w:id="64" w:name="OLE_LINK168"/>
      <w:bookmarkEnd w:id="63"/>
      <w:bookmarkEnd w:id="64"/>
      <w:r>
        <w:rPr>
          <w:rFonts w:cs="Times New Roman" w:ascii="Times New Roman" w:hAnsi="Times New Roman"/>
          <w:b/>
          <w:i w:val="false"/>
          <w:sz w:val="26"/>
          <w:szCs w:val="26"/>
        </w:rPr>
        <w:t>Б. ГРАФИЧЕСКИЕ  МАТЕРИАЛЫ</w:t>
      </w:r>
    </w:p>
    <w:p>
      <w:pPr>
        <w:pStyle w:val="Style10"/>
        <w:ind w:left="-284" w:right="0"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</w:r>
    </w:p>
    <w:p>
      <w:pPr>
        <w:pStyle w:val="Style10"/>
        <w:ind w:left="-284" w:right="0"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  <w:bookmarkStart w:id="65" w:name="OLE_LINK169"/>
      <w:bookmarkStart w:id="66" w:name="OLE_LINK168"/>
      <w:bookmarkStart w:id="67" w:name="OLE_LINK169"/>
      <w:bookmarkStart w:id="68" w:name="OLE_LINK168"/>
      <w:bookmarkEnd w:id="67"/>
      <w:bookmarkEnd w:id="68"/>
    </w:p>
    <w:p>
      <w:pPr>
        <w:pStyle w:val="Style10"/>
        <w:ind w:left="-284" w:right="0" w:hanging="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. План красных линий (основной чертеж) в масштабе 1:2000</w:t>
        <w:tab/>
        <w:tab/>
        <w:t xml:space="preserve"> </w:t>
        <w:tab/>
        <w:tab/>
        <w:t xml:space="preserve">   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851" w:gutter="1701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Bukvarnay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2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5pt;height:13.6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left="709" w:right="709" w:hanging="0"/>
      <w:jc w:val="center"/>
      <w:outlineLvl w:val="0"/>
    </w:pPr>
    <w:rPr>
      <w:rFonts w:ascii="TextBook;Times New Roman" w:hAnsi="TextBook;Times New Roman" w:cs="TextBook;Times New Roman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709" w:right="709" w:hanging="0"/>
      <w:jc w:val="center"/>
      <w:outlineLvl w:val="1"/>
    </w:pPr>
    <w:rPr>
      <w:rFonts w:ascii="TextBook;Times New Roman" w:hAnsi="TextBook;Times New Roman" w:cs="TextBook;Times New Roman"/>
      <w:b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120" w:after="120"/>
      <w:ind w:left="709" w:right="709" w:hanging="0"/>
      <w:jc w:val="center"/>
      <w:outlineLvl w:val="2"/>
    </w:pPr>
    <w:rPr>
      <w:rFonts w:ascii="TextBook;Times New Roman" w:hAnsi="TextBook;Times New Roman" w:cs="TextBook;Times New Roman"/>
      <w:b/>
      <w:sz w:val="24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ind w:left="709" w:right="709" w:hanging="0"/>
      <w:jc w:val="center"/>
      <w:outlineLvl w:val="3"/>
    </w:pPr>
    <w:rPr>
      <w:rFonts w:ascii="TextBook;Times New Roman" w:hAnsi="TextBook;Times New Roman" w:cs="TextBook;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ukvarnaya;Arial" w:hAnsi="Bukvarnaya;Arial" w:cs="Bukvarnaya;Arial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true"/>
      <w:autoSpaceDE w:val="true"/>
      <w:spacing w:before="280" w:after="280"/>
      <w:textAlignment w:val="auto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9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10">
    <w:name w:val="Графические материылы"/>
    <w:basedOn w:val="Normal"/>
    <w:qFormat/>
    <w:pPr>
      <w:keepLines/>
      <w:ind w:left="709" w:right="709" w:hanging="0"/>
      <w:jc w:val="both"/>
    </w:pPr>
    <w:rPr>
      <w:rFonts w:ascii="TextBook;Times New Roman" w:hAnsi="TextBook;Times New Roman" w:cs="TextBook;Times New Roman"/>
      <w:i/>
    </w:rPr>
  </w:style>
  <w:style w:type="paragraph" w:styleId="Style11">
    <w:name w:val="Обычный отступ"/>
    <w:basedOn w:val="Normal"/>
    <w:qFormat/>
    <w:pPr>
      <w:ind w:left="708" w:firstLine="709"/>
      <w:jc w:val="both"/>
    </w:pPr>
    <w:rPr>
      <w:rFonts w:ascii="TextBook;Times New Roman" w:hAnsi="TextBook;Times New Roman" w:cs="Text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firstLine="709"/>
      <w:jc w:val="both"/>
    </w:pPr>
    <w:rPr>
      <w:rFonts w:ascii="TextBook;Times New Roman" w:hAnsi="TextBook;Times New Roman" w:cs="TextBook;Times New Roman"/>
    </w:rPr>
  </w:style>
  <w:style w:type="paragraph" w:styleId="TextBodyIndent">
    <w:name w:val="Body Text Indent"/>
    <w:basedOn w:val="Normal"/>
    <w:pPr>
      <w:ind w:left="1418" w:hanging="1418"/>
      <w:jc w:val="both"/>
    </w:pPr>
    <w:rPr>
      <w:rFonts w:ascii="Bukvarnaya;Arial" w:hAnsi="Bukvarnaya;Arial" w:cs="Bukvarnaya;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Bukvarnaya;Arial" w:hAnsi="Bukvarnaya;Arial" w:cs="Bukvarnaya;Arial"/>
      <w:sz w:val="24"/>
    </w:rPr>
  </w:style>
  <w:style w:type="paragraph" w:styleId="3">
    <w:name w:val="Основной текст с отступом 3"/>
    <w:basedOn w:val="Normal"/>
    <w:qFormat/>
    <w:pPr>
      <w:ind w:left="-284" w:firstLine="993"/>
      <w:jc w:val="both"/>
    </w:pPr>
    <w:rPr>
      <w:rFonts w:ascii="Book Antiqua" w:hAnsi="Book Antiqua" w:cs="Book Antiqua"/>
      <w:sz w:val="28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eastAsia="SimSun;宋体"/>
      <w:szCs w:val="24"/>
    </w:rPr>
  </w:style>
  <w:style w:type="paragraph" w:styleId="Style12">
    <w:name w:val="ÇàãÄîïÂ"/>
    <w:basedOn w:val="Normal"/>
    <w:qFormat/>
    <w:pPr>
      <w:widowControl w:val="false"/>
      <w:spacing w:before="240" w:after="0"/>
      <w:jc w:val="center"/>
    </w:pPr>
    <w:rPr>
      <w:b/>
      <w:sz w:val="24"/>
    </w:rPr>
  </w:style>
  <w:style w:type="paragraph" w:styleId="22">
    <w:name w:val="Îáû÷í2"/>
    <w:basedOn w:val="Normal"/>
    <w:qFormat/>
    <w:pPr>
      <w:widowControl w:val="false"/>
      <w:spacing w:before="120" w:after="0"/>
      <w:ind w:firstLine="284"/>
      <w:jc w:val="both"/>
    </w:pPr>
    <w:rPr>
      <w:sz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3:00Z</dcterms:created>
  <dc:creator>user</dc:creator>
  <dc:description/>
  <cp:keywords/>
  <dc:language>en-US</dc:language>
  <cp:lastModifiedBy>user</cp:lastModifiedBy>
  <cp:lastPrinted>2011-09-02T07:50:00Z</cp:lastPrinted>
  <dcterms:modified xsi:type="dcterms:W3CDTF">2011-09-02T03:02:00Z</dcterms:modified>
  <cp:revision>2</cp:revision>
  <dc:subject/>
  <dc:title>РОССИЙСКАЯ ФЕДЕРАЦИЯ</dc:title>
</cp:coreProperties>
</file>