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19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31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17"/>
        <w:gridCol w:w="3258"/>
        <w:gridCol w:w="3622"/>
      </w:tblGrid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 земельный участок по адресу: УР, г. Глазов, ул. Глазовская, д. 4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 здание, общей площадью 783,3 кв.м. и земельный участок из категории земель населенных пунктов, разрешенное использование: деловое управление (код 4.1) – размещение объектов управленческой деятельности, не связанной с государственным или муниципальным управлением, общей площадью 5 028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7.2019 г. проведена продажа на аукционе в электронной форме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а продажи составила 3 244 500 рублей, в том числе стоимость здания составляет 1 501 500 рублей, стоимость земельного участка составляет 1 743 0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лад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лад, назначение: нежилое здание, общей площадью 31,6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/>
            </w:pPr>
            <w:r>
              <w:rPr>
                <w:rFonts w:cs="Times New Roman" w:ascii="Times New Roman" w:hAnsi="Times New Roman"/>
              </w:rPr>
              <w:t xml:space="preserve">07.10.2019 г. 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 94 500 рублей. 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гаражей по адресу: УР, г. Глазов, ул. Тани Барамзиной, д. 57, строение 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гаражей, назначение: нежилое, общей площадью 133,5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0.2019 г. 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417 000 рублей.</w:t>
            </w:r>
          </w:p>
        </w:tc>
      </w:tr>
      <w:tr>
        <w:trPr>
          <w:trHeight w:val="182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, назначение: нежилое здание, общей площадью 43,9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11.2019 г. 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99 0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basedOn w:val="1"/>
    <w:qFormat/>
    <w:rPr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mpact">
    <w:name w:val="Основной текст + Impact"/>
    <w:basedOn w:val="Style15"/>
    <w:qFormat/>
    <w:rPr>
      <w:rFonts w:ascii="Impact" w:hAnsi="Impact" w:cs="Impact"/>
      <w:sz w:val="20"/>
      <w:szCs w:val="20"/>
      <w:lang w:val="en-US" w:eastAsia="en-US"/>
    </w:rPr>
  </w:style>
  <w:style w:type="character" w:styleId="CordiaUPC">
    <w:name w:val="Основной текст + CordiaUPC"/>
    <w:basedOn w:val="Style15"/>
    <w:qFormat/>
    <w:rPr>
      <w:rFonts w:ascii="CordiaUPC" w:hAnsi="CordiaUPC" w:cs="CordiaUPC"/>
      <w:b/>
      <w:bCs/>
      <w:sz w:val="34"/>
      <w:szCs w:val="34"/>
      <w:lang w:val="en-US" w:eastAsia="en-US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11pt">
    <w:name w:val="Основной текст (2) + 11 pt"/>
    <w:basedOn w:val="2"/>
    <w:qFormat/>
    <w:rPr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fin13</cp:lastModifiedBy>
  <cp:lastPrinted>2020-02-27T15:59:00Z</cp:lastPrinted>
  <dcterms:modified xsi:type="dcterms:W3CDTF">2020-02-27T11:59:00Z</dcterms:modified>
  <cp:revision>3</cp:revision>
  <dc:subject/>
  <dc:title>Приложение 14</dc:title>
</cp:coreProperties>
</file>