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725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4"/>
        <w:tabs>
          <w:tab w:val="right" w:pos="9356" w:leader="none"/>
          <w:tab w:val="right" w:pos="9923" w:leader="none"/>
        </w:tabs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558</w:t>
        <w:tab/>
        <w:t>28 февраля 2020 года</w:t>
      </w:r>
    </w:p>
    <w:p>
      <w:pPr>
        <w:pStyle w:val="Style15"/>
        <w:ind w:left="0" w:right="4678" w:hanging="0"/>
        <w:jc w:val="both"/>
        <w:rPr/>
      </w:pPr>
      <w:r>
        <w:rPr>
          <w:sz w:val="23"/>
          <w:szCs w:val="23"/>
        </w:rPr>
        <w:t>О внесении изменений в решение Глазовской городской Думы от 18.12.2019 № 536 «О бюджете города Глазова на 2020 год и на плановый период 2021 и 2022 годов»</w:t>
      </w:r>
    </w:p>
    <w:p>
      <w:pPr>
        <w:pStyle w:val="Normal"/>
        <w:rPr/>
      </w:pPr>
      <w:r>
        <w:rPr>
          <w:sz w:val="23"/>
          <w:szCs w:val="23"/>
        </w:rPr>
        <w:t>Руководствуясь Бюджетным кодексом Российской Федерации, Законом Удмуртской Республики от 20.12.2019 №73-РЗ «О бюджете Удмуртской Республики на 2020 год и на плановый период 2021 и 2022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Внести в решение Глазовской городской Думы от 18.12.2019 № 536 «О бюджете города Глазова на 2020 год и на плановый период 2021 и 2022 годов» следующие изменения: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1.Статью 1 изложить в следующей редакции: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«1. Утвердить основные характеристики бюджета муниципального образования «Город Глазов» (далее – бюджет города Глазова) на 2020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3"/>
          <w:szCs w:val="23"/>
        </w:rPr>
        <w:t>1) прогнозируемый общий объем доходов бюджета города Глазова на 2020 год согласно классификации доходов бюджетов Российской Федерации в сумме 1989825,74 тыс. руб., в том числе объем межбюджетных трансфертов, получаемых из бюджетов бюджетной системы Российской Федерации, в сумме 1423912,74 тыс. руб. согласно приложению 1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2) общий объем расходов бюджета города Глазова в сумме 2080024,33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3) дефицит бюджета города Глазова в сумме 90198,59 тыс. руб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4) верхний предел муниципального долга муниципального образования «Город Глазов» на 1 января 2021 года в сумме 341747,40 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2. Утвердить основные характеристики бюджета муниципального образования «Город Глазов» на 2021 год и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3"/>
          <w:szCs w:val="23"/>
        </w:rPr>
        <w:t>1) прогнозируемый общий объем доходов бюджета города Глазова на 2021 год согласно классификации доходов бюджетов Российской Федерации в сумме 1939874,50 тыс.руб., в том числе объем межбюджетных трансфертов, получаемых из бюджетов бюджетной системы Российской Федерации, в сумме 1435639,50 тыс. руб., и на 2022 год в сумме 1977022,40 тыс. руб., в том числе объем межбюджетных трансфертов, получаемых из бюджетов бюджетной системы Российской Федерации, в сумме 1470939,40 тыс.руб. согласно приложению 1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к настоящему решению; </w:t>
      </w:r>
    </w:p>
    <w:p>
      <w:pPr>
        <w:pStyle w:val="Normal"/>
        <w:ind w:firstLine="709"/>
        <w:rPr/>
      </w:pPr>
      <w:r>
        <w:rPr>
          <w:sz w:val="23"/>
          <w:szCs w:val="23"/>
        </w:rPr>
        <w:t>2) общий объем расходов бюджета города Глазова на 2021 год в сумме 1983765,50 тыс. руб., в том числе условно утвержденные расходы в сумме 20 430,00 тыс.руб., и на 2022 год в сумме 2018825,40 тыс.руб., в том числе условно утвержденные расходы в сумме 40 900,00 тыс. руб.; 3) дефицит бюджета города Глазова на 2021 год в сумме 43 891,00 тыс. руб. и на 2022 год в сумме 41 803,00 тыс.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3"/>
          <w:szCs w:val="23"/>
        </w:rPr>
        <w:t>4) верхний предел муниципального долга муниципального образования «Город Глазов» на 1 января 2022 года в сумме 385638,40 тыс. руб. и на 1 января 2023 года в сумме 427441,40 тыс.руб.»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2. Пункт 5 статьи 3 изложить в следующей редакции:</w:t>
      </w:r>
    </w:p>
    <w:p>
      <w:pPr>
        <w:pStyle w:val="Normal"/>
        <w:ind w:firstLine="709"/>
        <w:rPr/>
      </w:pPr>
      <w:r>
        <w:rPr>
          <w:sz w:val="23"/>
          <w:szCs w:val="23"/>
        </w:rPr>
        <w:t>«5. Утвердить предельный объем расходов на обслуживание муниципального долга муниципального образования «Город Глазов» в 2020 году в размере 22587,71 тыс. руб., в 2021 году в размере 24000,00 тыс. руб., в 2022 году в размере 240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3"/>
          <w:szCs w:val="23"/>
        </w:rPr>
        <w:t xml:space="preserve">3. Подпункт 5 пункта 1 статьи 6 изложить в следующей редакции: 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0 год в сумме 72248,43 тыс. руб., на 2021 год в сумме 62103,90 тыс.руб. и на 2022 год в сумме 62138,50 тыс.руб. согласно приложению 10.».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4. Подпункт 2 пункта 5 статьи 6 изложить в следующей редакции:</w:t>
      </w:r>
    </w:p>
    <w:p>
      <w:pPr>
        <w:pStyle w:val="Normal"/>
        <w:ind w:firstLine="709"/>
        <w:rPr/>
      </w:pPr>
      <w:r>
        <w:rPr>
          <w:sz w:val="23"/>
          <w:szCs w:val="23"/>
        </w:rPr>
        <w:t>«2) Городской общественной организации «Добровольная народная дружина «Оперативный отряд содействия правоохранительным органам города Глазова»-150,00 тыс.руб. для целей финансирования материально-технического обеспечения деятельности городской общественной организации Добровольная народная дружина «Оперативный отряд содействия правоохранительным органам города Глазова» на территории муниципального образования «Город Глазов»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Приложение 1 «Прогнозируемый общий объем доходов бюджета города Глазова на 2020 год и на плановый период 2021 и 2022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6. Приложение 2 « Источники финансирования дефицита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7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8. Приложение 6 «Ведомственная структура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9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10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11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лава города Глазов</w:t>
        <w:tab/>
        <w:t>С.Н. Коновалов</w:t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Председатель</w:t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/>
      </w:pPr>
      <w:r>
        <w:rPr>
          <w:sz w:val="23"/>
          <w:szCs w:val="23"/>
          <w:lang w:val="ru-RU" w:eastAsia="ru-RU"/>
        </w:rPr>
        <w:t>Глазовской городской Думы</w:t>
        <w:tab/>
        <w:t>И.А. Волков</w:t>
        <w:tab/>
        <w:tab/>
        <w:tab/>
        <w:tab/>
        <w:tab/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ород Глазов</w:t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/>
      </w:pPr>
      <w:r>
        <w:rPr>
          <w:sz w:val="23"/>
          <w:szCs w:val="23"/>
          <w:lang w:val="ru-RU" w:eastAsia="ru-RU"/>
        </w:rPr>
        <w:t xml:space="preserve">«02» марта 2020 года </w:t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-57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- дата"/>
    <w:next w:val="Style15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Дума - Начальник отдела 01</cp:lastModifiedBy>
  <cp:lastPrinted>2020-02-11T11:34:00Z</cp:lastPrinted>
  <dcterms:modified xsi:type="dcterms:W3CDTF">2020-03-03T03:39:00Z</dcterms:modified>
  <cp:revision>792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