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4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9.05.2019 № 468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18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tbl>
      <w:tblPr>
        <w:tblW w:w="1031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17"/>
        <w:gridCol w:w="3258"/>
        <w:gridCol w:w="3622"/>
      </w:tblGrid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, адре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кладов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складов, назначение: нежилое, общей площадью 127,3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ш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зовской городской Думы № 368 от 27.06.2018 г. проведена продажа на аукционе, открытом по форме подачи предложений о цене 01.08.2018 г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95 300,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мастерской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ание мастерской, назначение: нежилое, общей площадью 154,1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решения Глазовской городской Думы № 368 от 27.06.2018 г. проведена продажа на аукционе, открытом по форме подачи предложений о цене 12.09.2018 г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одажи составила 582 400,00 рублей. 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 по адресу: УР, г. Глазов, ул. Республиканская, д. 49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, назначение: нежилое, общей площадью 59,8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решения Глазовской городской Думы № 393 от 26.09.2018 г. проведена продажа посредством публичного предложения 08.11.2018 г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195 000 рублей.</w:t>
            </w:r>
          </w:p>
        </w:tc>
      </w:tr>
      <w:tr>
        <w:trPr>
          <w:trHeight w:val="182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и земельный участок по адресу: УР, г. Глазов, ул. Наговицына, д. 11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общей площадью 1 044,9 кв.м. и земельный участок, категория земель: земли населенных пунктов, общей площадью 3 000 кв.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решения Глазовской городской Думы № 393 от 26.09.2018 г. проведена продажа посредством публичного предложения 08.11.2018 г.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2 616 400 рублей.</w:t>
            </w:r>
          </w:p>
        </w:tc>
      </w:tr>
      <w:tr>
        <w:trPr>
          <w:trHeight w:val="162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административно-производственное и земельный участок по адресу: УР, г. Глазов, ул. Сибирская, д. 137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административно-производственное, назначение: нежилое, общая площадь 1021,9 кв.м., земельный участок площадью 2697 кв.м., категория земель: земли населенных пунктов, разрешенное использование: для обслуживания производственной баз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решения Глазовской городской Думы № 393 от 26.09.2018 г. проведена продажа посредством публичного предложения 14.12.2018 г.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дажи составила 1 944 800 рублей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Дума - Начальник отдела 01</cp:lastModifiedBy>
  <cp:lastPrinted>2018-02-09T10:43:00Z</cp:lastPrinted>
  <dcterms:modified xsi:type="dcterms:W3CDTF">2019-05-29T09:28:00Z</dcterms:modified>
  <cp:revision>3</cp:revision>
  <dc:subject/>
  <dc:title>Приложение 14</dc:title>
</cp:coreProperties>
</file>