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66</w:t>
        <w:tab/>
        <w:t>27 июня 2018 года</w:t>
      </w:r>
    </w:p>
    <w:p>
      <w:pPr>
        <w:pStyle w:val="Style14"/>
        <w:ind w:left="567" w:right="4734" w:hanging="0"/>
        <w:jc w:val="both"/>
        <w:rPr/>
      </w:pPr>
      <w:r>
        <w:rPr/>
        <w:t>О внесении изменений в решение Глазовской городской Думы от 20.12.2017 № 313 «О бюджете города Глазова на 2018 год и на плановый период 2019 и 2020 годов» (в ред. от 23.01.2018 № 319, от 28.03.2018 № 338)</w:t>
      </w:r>
    </w:p>
    <w:p>
      <w:pPr>
        <w:pStyle w:val="Normal"/>
        <w:rPr/>
      </w:pPr>
      <w:r>
        <w:rPr/>
        <w:t>Руководствуясь Бюджетным кодексом Российской Федерации, Законом Удмуртской Республики от 26.12.2017 № 76-РЗ «О бюджете Удмуртской Республики на 2018 год и на плановый период 2019 и 2020 годов», Положением о бюджетном процессе в муниципальном образовании «Город Глазов»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/>
        <w:t>Внести в решение Глазовской городской Думы от 20.12.2017 № 313 «О бюджете города Глазова на 2018 год и на плановый период 2019 и 2020 годов» (в ред. от 23.01.2018 № 319, от 28.03.2018 № 338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8 год:</w:t>
      </w:r>
    </w:p>
    <w:p>
      <w:pPr>
        <w:pStyle w:val="Normal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18 год согласно классификации доходов бюджетов Российской Федерации в сумме 2313187,91 тыс. руб., в том числе объем межбюджетных трансфертов, получаемых из бюджетов бюджетной системы Российской Федерации, в сумме 1 800 664,11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371 041,09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57 853,18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19 года в сумме 453 784,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8 год в сумме 453 784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2. В подпункте 4 пункта 1 статьи 6</w:t>
      </w:r>
      <w:r>
        <w:rPr>
          <w:szCs w:val="24"/>
        </w:rPr>
        <w:t xml:space="preserve"> слова «на 2018 год в сумме 5 058,00 тыс.руб.» заменить словами: «на 2018 год в сумме 7949,00 тыс.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/>
        <w:t>3. В подпункте 5 пункта 1 статьи 6</w:t>
      </w:r>
      <w:r>
        <w:rPr>
          <w:szCs w:val="24"/>
        </w:rPr>
        <w:t xml:space="preserve"> слова «на 2018 год в сумме 49 360,30 тыс.руб.» заменить словами: «на 2018 год в сумме 61 521,56 тыс.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4. Пункт 6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«6. Установить, что в 2018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5114,0 тыс.руб.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1) Городской общественной организации «Добровольная народная дружина «Оперативный отряд содействия милиции города Глазова» -114,00 тыс.руб. с целью обеспечения правопорядка и общественной безопасности в Удмуртской Республике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 xml:space="preserve">2) Микрокредитной компании Фонд развития предпринимательства города Глазова-5 000,00 тыс.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Субсидия предоставляется в виде добровольного имущественного взноса в имущество Микрокредитной компании Фонд развития предпринимательства города Глазов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/>
        <w:t>5. В статье 9</w:t>
      </w:r>
      <w:r>
        <w:rPr>
          <w:szCs w:val="24"/>
        </w:rPr>
        <w:t xml:space="preserve"> слова «на 2018 год в сумме 465 344,84 тыс.руб.» заменить словами: «на 2018 год в сумме 468 024,83 тыс.руб.».</w:t>
      </w:r>
    </w:p>
    <w:p>
      <w:pPr>
        <w:pStyle w:val="Normal"/>
        <w:ind w:firstLine="709"/>
        <w:rPr>
          <w:szCs w:val="24"/>
        </w:rPr>
      </w:pPr>
      <w:r>
        <w:rPr/>
        <w:t>6. Приложение 1 «П</w:t>
      </w:r>
      <w:r>
        <w:rPr>
          <w:szCs w:val="24"/>
        </w:rPr>
        <w:t>рогнозируемый общий объем доходов бюджета города Глазова на 2018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7. </w:t>
      </w:r>
      <w:r>
        <w:rPr/>
        <w:t>Приложение 3 «И</w:t>
      </w:r>
      <w:r>
        <w:rPr>
          <w:szCs w:val="24"/>
        </w:rPr>
        <w:t>сточники финансирования дефицита бюджета города Глазова на 2018 год» изложить в прилагаемой к настоящему решению редакци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. Приложение 5 «Программа муниципальных заимствований муниципального образования «город Глазов» на 2018 год изложить в прилагаемой к настоящему решению редакции.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. Приложение 8 «</w:t>
      </w:r>
      <w:r>
        <w:rPr>
          <w:bCs/>
          <w:color w:val="000000"/>
          <w:szCs w:val="24"/>
        </w:rPr>
        <w:t>Перечень главных администраторов доходов бюджета города Глазова»</w:t>
      </w:r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0. Приложение 10 «Ведомственная структура расходов бюджета города Глазова на 2018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1. Приложение 1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18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2. Приложение 1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8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3. Приложение 16 «Распределение бюджетных ассигнований, направляемых на исполнение публичных нормативных обязательств за счёт средств бюджета города Глазова на 2018 год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4. Приложение 18 «Распределение бюджетных ассигнований, направляемых на государственную поддержку семьи и детей за счёт средств бюджета города Глазова на 2018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5. Приложение 20 «Распределение бюджетных ассигнований дорожного фонда муниципального образования «Город Глазов» на 2018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firstLine="57"/>
        <w:rPr/>
      </w:pPr>
      <w:r>
        <w:rPr>
          <w:szCs w:val="24"/>
          <w:lang w:val="ru-RU" w:eastAsia="ru-RU"/>
        </w:rPr>
        <w:t>Глава города Глазова</w:t>
        <w:tab/>
        <w:tab/>
        <w:tab/>
        <w:tab/>
        <w:tab/>
        <w:tab/>
        <w:tab/>
        <w:t>О.Н. Бекмеметьев</w:t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-57" w:firstLine="57"/>
        <w:rPr/>
      </w:pPr>
      <w:r>
        <w:rPr/>
        <w:t xml:space="preserve">«28» июня 2018 года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Дума - Начальник отдела 01</cp:lastModifiedBy>
  <cp:lastPrinted>2018-06-25T08:46:00Z</cp:lastPrinted>
  <dcterms:modified xsi:type="dcterms:W3CDTF">2018-06-28T12:41:00Z</dcterms:modified>
  <cp:revision>62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