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2"/>
                <w:lang w:val="en-US"/>
              </w:rPr>
              <w:t>Г</w:t>
            </w:r>
            <w:r>
              <w:rPr>
                <w:bCs/>
                <w:sz w:val="22"/>
              </w:rPr>
              <w:t>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53</w:t>
        <w:tab/>
        <w:t>31 мая  2017 года</w:t>
      </w:r>
    </w:p>
    <w:p>
      <w:pPr>
        <w:pStyle w:val="Style14"/>
        <w:ind w:left="567" w:right="4734" w:hanging="0"/>
        <w:jc w:val="both"/>
        <w:rPr/>
      </w:pPr>
      <w:r>
        <w:rPr/>
        <w:t>О внесении изменений в решение Глазовской городской Думы от 20.12.2016 №203 «О бюджете города Глазова на 2017 год и на плановый период 2018 и 2019 годов» (в ред. от 09.01.2017 № 212, от 22.02.2017 № 214, от 05.04.2017 № 241, от 26.04.2017 № 244 )</w:t>
      </w:r>
    </w:p>
    <w:p>
      <w:pPr>
        <w:pStyle w:val="Normal"/>
        <w:ind w:firstLine="709"/>
        <w:rPr/>
      </w:pPr>
      <w:r>
        <w:rPr/>
        <w:t>Руководствуясь Бюджетным кодексом Российской Федерации, Законом Удмуртской Республики от 26.12.2016 № 95-РЗ «О бюджете Удмуртской Республики на 2017 год и на плановый период 2018 и 2019 годов», Положением о бюджетном процессе в муниципальном образовании «Город Глазов»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/>
        <w:t>Внести в решение Глазовской городской Думы от 20.12.2016 № 203 «О бюджете города Глазова на 2017 год и на плановый период 2018 и 2019 годов» (в ред. от 09.01.2017 №212, от 22.02.2017 № 214, от 05.04.2017 № 241, от 26.04.2017 № 244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Пункт 1 статьи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17 год:</w:t>
      </w:r>
    </w:p>
    <w:p>
      <w:pPr>
        <w:pStyle w:val="Normal"/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17 год согласно классификации доходов бюджетов Российской Федерации в сумме 1 645 160,15 тыс. руб., в том числе объем межбюджетных трансфертов, получаемых из бюджетов бюджетной системы Российской Федерации, в сумме 1 216 594,53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 xml:space="preserve">2) общий объем расходов бюджета города Глазова в сумме 1 935 230,96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) дефицит бюджета города Глазова в сумме 290 070,81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18 года в сумме 424 989,0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5) предельный объем муниципального долга муниципального образования «Город Глазов» на 2017 год в сумме 437 547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2. В подпункте 5 пункта 1 статьи 6 слова «на 2017 год в сумме 59 267,60 тыс. руб.» заменить словами: «на 2017 год в сумме 73 145,8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/>
        <w:t>3. В статье 9</w:t>
      </w:r>
      <w:r>
        <w:rPr>
          <w:szCs w:val="24"/>
        </w:rPr>
        <w:t xml:space="preserve"> слова «на 2017 год в сумме 74 752,40 тыс. руб.» заменить словами: «на 2017 год в  сумме 90 353,18  тыс. руб.».</w:t>
      </w:r>
    </w:p>
    <w:p>
      <w:pPr>
        <w:pStyle w:val="Normal"/>
        <w:ind w:firstLine="709"/>
        <w:rPr/>
      </w:pPr>
      <w:r>
        <w:rPr/>
        <w:t>4. Приложение 1 «П</w:t>
      </w:r>
      <w:r>
        <w:rPr>
          <w:szCs w:val="24"/>
        </w:rPr>
        <w:t>рогнозируемый общий объем доходов бюджета города Глазова на 2017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5. </w:t>
      </w:r>
      <w:r>
        <w:rPr/>
        <w:t>Приложение 3 «И</w:t>
      </w:r>
      <w:r>
        <w:rPr>
          <w:szCs w:val="24"/>
        </w:rPr>
        <w:t>сточники финансирования дефицита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6. Приложение 5 «Программа муниципальных заимствований муниципального образования «Город Глазов»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7. Приложение 8 «</w:t>
      </w:r>
      <w:r>
        <w:rPr>
          <w:bCs/>
          <w:color w:val="000000"/>
          <w:szCs w:val="24"/>
        </w:rPr>
        <w:t xml:space="preserve">Перечень главных администраторов доходов бюджета города Глазова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8. Приложение 10 «Ведомственная структура расходов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9. Приложение 12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0. Приложение 1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17 год» изложить в прилагаемой к настоящему решению редакции.</w:t>
      </w:r>
    </w:p>
    <w:p>
      <w:pPr>
        <w:pStyle w:val="Normal"/>
        <w:ind w:firstLine="709"/>
        <w:rPr/>
      </w:pPr>
      <w:r>
        <w:rPr>
          <w:szCs w:val="24"/>
        </w:rPr>
        <w:t>11. Приложение 18 «Общий объём бюджетных ассигнований, направляемых на государственную поддержку семьи и детей за счёт средств бюджета города Глазова в 2017 году»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2. Приложение 20 «Объем бюджетных ассигнований дорожного фонда муниципального образования «Город Глазов» на 2017 год изложить в прилагаемой к настоящему решению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-57" w:firstLine="57"/>
        <w:rPr/>
      </w:pPr>
      <w:r>
        <w:rPr>
          <w:szCs w:val="24"/>
          <w:lang w:val="ru-RU" w:eastAsia="ru-RU"/>
        </w:rPr>
        <w:t>Глава города Глазова</w:t>
        <w:tab/>
        <w:tab/>
        <w:tab/>
        <w:tab/>
        <w:tab/>
        <w:tab/>
        <w:tab/>
        <w:t>О.Н. Бекмеметьев</w:t>
      </w:r>
    </w:p>
    <w:p>
      <w:pPr>
        <w:pStyle w:val="Signature"/>
        <w:tabs>
          <w:tab w:val="clear" w:pos="6804"/>
        </w:tabs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-57" w:firstLine="5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-57" w:firstLine="57"/>
        <w:rPr>
          <w:color w:val="FF0000"/>
        </w:rPr>
      </w:pPr>
      <w:r>
        <w:rPr/>
        <w:t xml:space="preserve">«02» июня 2017 года </w:t>
      </w:r>
    </w:p>
    <w:p>
      <w:pPr>
        <w:pStyle w:val="Signature"/>
        <w:spacing w:before="0" w:after="0"/>
        <w:ind w:left="-57" w:firstLine="57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duma04</dc:creator>
  <dc:description/>
  <cp:keywords/>
  <dc:language>en-US</dc:language>
  <cp:lastModifiedBy>Мария Петухова</cp:lastModifiedBy>
  <cp:lastPrinted>2017-05-30T09:37:00Z</cp:lastPrinted>
  <dcterms:modified xsi:type="dcterms:W3CDTF">2017-06-02T05:08:00Z</dcterms:modified>
  <cp:revision>476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