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2"/>
                <w:lang w:val="en-US"/>
              </w:rPr>
              <w:t>Г</w:t>
            </w:r>
            <w:r>
              <w:rPr>
                <w:bCs/>
                <w:sz w:val="22"/>
              </w:rPr>
              <w:t>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303</w:t>
        <w:tab/>
        <w:t>29 ноября 2017 года</w:t>
      </w:r>
    </w:p>
    <w:p>
      <w:pPr>
        <w:pStyle w:val="Style14"/>
        <w:ind w:left="567" w:right="4734" w:hanging="0"/>
        <w:jc w:val="both"/>
        <w:rPr/>
      </w:pPr>
      <w:r>
        <w:rPr/>
        <w:t>О внесении изменений в решение Глазовской городской Думы от 20.12.2016 № 203 «О бюджете города Глазова на 2017 год и на плановый период 2018 и 2019 годов» (в ред. от 09.01.2017 № 212, от 22.02.2017 № 214, от 05.04.2017 № 241, от 26.04.2017 № 244, от 31.05.2017 № 253, от 28.06.2017 № 264, от 30.08.2017 № 272)</w:t>
      </w:r>
    </w:p>
    <w:p>
      <w:pPr>
        <w:pStyle w:val="Normal"/>
        <w:rPr/>
      </w:pPr>
      <w:r>
        <w:rPr/>
        <w:t>Руководствуясь Бюджетным кодексом Российской Федерации, Законом Удмуртской Республики от 26.12.2016 № 95-РЗ «О бюджете Удмуртской Республики на 2017 год и на плановый период 2018 и 2019 годов», Положением 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/>
        <w:t>Внести в решение Глазовской городской Думы от 20.12.2016 № 203 «О бюджете города Глазова на 2017 год и на плановый период 2018 и 2019 годов» (в ред. от 09.01.2017 № 212, от 22.02.2017 № 214, от 05.04.2017 № 241, от 26.04.2017 № 244, от 31.05.2017 № 253, от 28.06.2017 № 264, от 30.08.2017 № 272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Пункт 1 статьи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17 год:</w:t>
      </w:r>
    </w:p>
    <w:p>
      <w:pPr>
        <w:pStyle w:val="Normal"/>
        <w:ind w:firstLine="709"/>
        <w:rPr/>
      </w:pPr>
      <w:r>
        <w:rPr>
          <w:szCs w:val="24"/>
        </w:rPr>
        <w:t>1) прогнозируемый общий объем доходов бюджета города Глазова на 2017 год согласно классификации доходов бюджетов Российской Федерации в сумме 1 779 497,31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тыс. руб., в том числе объем межбюджетных трансфертов, получаемых из бюджетов бюджетной системы Российской Федерации, в сумме 1 349 400,43 тыс. руб. согласно приложению 1 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 xml:space="preserve">2) общий объем расходов бюджета города Глазова в сумме 2 133 208,03 тыс. руб.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) дефицит бюджета города Глазова в сумме 353 710,72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18 года в сумме 425 047,30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5) предельный объем муниципального долга муниципального образования «Город Глазов» на 2017 год в сумме 425 047,3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2. В подпункте 4 пункта 1 статьи 6 слова «в 2017 году в сумме 8303,00 тыс. руб.» заменить словами: «на 2017 год в сумме 8800,0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3. В подпункте 5 пункта 1 статьи 6 слова «на 2017 год в сумме 76 234,99 тыс. руб.» заменить словами: «на 2017 год в сумме 77 818,46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/>
        <w:t>4. В статье 9</w:t>
      </w:r>
      <w:r>
        <w:rPr>
          <w:szCs w:val="24"/>
        </w:rPr>
        <w:t xml:space="preserve"> слова «на 2017 год в сумме 182 438,22 тыс. руб.» заменить словами: «на 2017 год в сумме 184 216,82 тыс. руб.».</w:t>
      </w:r>
    </w:p>
    <w:p>
      <w:pPr>
        <w:pStyle w:val="Normal"/>
        <w:ind w:firstLine="709"/>
        <w:rPr/>
      </w:pPr>
      <w:r>
        <w:rPr/>
        <w:t>5. Приложение 1 «П</w:t>
      </w:r>
      <w:r>
        <w:rPr>
          <w:szCs w:val="24"/>
        </w:rPr>
        <w:t>рогнозируемый общий объем доходов бюджета города Глазова на 2017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6. </w:t>
      </w:r>
      <w:r>
        <w:rPr/>
        <w:t>Приложение 3 «И</w:t>
      </w:r>
      <w:r>
        <w:rPr>
          <w:szCs w:val="24"/>
        </w:rPr>
        <w:t>сточники финансирования дефицита бюджета города Глазова на 2017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7.  Приложение 5 «Программа муниципальных заимствований муниципального образования «Город Глазов» на 2017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8. Приложение 7 «Нормативы распределения доходов на 2017 год и на плановый период 2018 и 2019 годов, не установленные бюджетным законодательством Российской Федерации» 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9. Приложение № 8 «</w:t>
      </w:r>
      <w:r>
        <w:rPr>
          <w:bCs/>
          <w:szCs w:val="24"/>
        </w:rPr>
        <w:t>Перечень главных администраторов доходов бюджета города Глазова</w:t>
      </w:r>
      <w:r>
        <w:rPr>
          <w:szCs w:val="24"/>
        </w:rPr>
        <w:t>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0. Приложение 10 «Ведомственная структура расходов бюджета города Глазова на 2017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1. Приложение 12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17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2. Приложение 14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17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3. Приложение 16 «Общий объём бюджетных ассигнований, направляемых на исполнение публичных нормативных обязательств, за счёт средств бюджета города Глазова в 2017 году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4. Приложение 18 «Общий объём бюджетных ассигнований, направляемых на государственную поддержку семьи и детей за счёт средств бюджета города Глазова в 2017 году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5. Приложение 20 «Объем бюджетных ассигнований дорожного фонда муниципального образования «Город Глазов» на 2017 год» 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ab/>
        <w:tab/>
        <w:tab/>
        <w:tab/>
        <w:tab/>
        <w:t>О.Н. Бекмеметьев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едседатель 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rPr/>
      </w:pPr>
      <w:r>
        <w:rPr/>
        <w:t>«_</w:t>
      </w:r>
      <w:r>
        <w:rPr>
          <w:u w:val="single"/>
        </w:rPr>
        <w:t>30</w:t>
      </w:r>
      <w:r>
        <w:rPr/>
        <w:t xml:space="preserve">_» ноября 2017 года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2:00Z</dcterms:created>
  <dc:creator>duma04</dc:creator>
  <dc:description/>
  <cp:keywords/>
  <dc:language>en-US</dc:language>
  <cp:lastModifiedBy>Мария Петухова</cp:lastModifiedBy>
  <cp:lastPrinted>2017-11-29T15:43:00Z</cp:lastPrinted>
  <dcterms:modified xsi:type="dcterms:W3CDTF">2017-11-30T05:30:00Z</dcterms:modified>
  <cp:revision>545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